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950"/>
        <w:gridCol w:w="2708"/>
        <w:gridCol w:w="2829"/>
        <w:gridCol w:w="2829"/>
      </w:tblGrid>
      <w:tr>
        <w:trPr>
          <w:tblHeader w:val="true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konieczne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ocena dopuszczająca).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zeń: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spacing w:lineRule="exact" w:line="280"/>
              <w:rPr>
                <w:rFonts w:ascii="Times New Roman" w:hAnsi="Times New Roman" w:cs="Times New Roman"/>
                <w:lang w:val="pl-PL" w:eastAsia="en-US"/>
              </w:rPr>
            </w:pPr>
            <w:r>
              <w:rPr>
                <w:rFonts w:cs="Times New Roman" w:ascii="Times New Roman" w:hAnsi="Times New Roman"/>
                <w:lang w:val="pl-PL" w:eastAsia="en-US"/>
              </w:rPr>
              <w:t>Wymagania podstawowe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ocena dostateczna).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zeń: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rozszerzające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ocena dobra).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zeń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spacing w:lineRule="exact" w:line="280"/>
              <w:rPr>
                <w:rFonts w:ascii="Times New Roman" w:hAnsi="Times New Roman" w:cs="Times New Roman"/>
                <w:lang w:val="pl-PL" w:eastAsia="en-US"/>
              </w:rPr>
            </w:pPr>
            <w:r>
              <w:rPr>
                <w:rFonts w:cs="Times New Roman" w:ascii="Times New Roman" w:hAnsi="Times New Roman"/>
                <w:lang w:val="pl-PL" w:eastAsia="en-US"/>
              </w:rPr>
              <w:t>Wymagania dopełniające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ocena bardzo dobra).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zeń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wykraczające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ocena celująca).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zeń:</w:t>
            </w:r>
          </w:p>
        </w:tc>
      </w:tr>
      <w:tr>
        <w:trPr/>
        <w:tc>
          <w:tcPr>
            <w:tcW w:w="14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ział 1: Mapa i jej skal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ści nauczania (wymagania szczegółowe) z podstawy programowej: 2.3, 2.4, 2.5, 2.6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mienia elementy mapy (A); wyjaśnia, czym jest legenda mapy (B); zaznacza na mapie topograficznej podany obiekt (C); wyjaśnia, na czym polega orientowanie mapy (B); wyjaśnia, do czego służy podziałka liniowa (B); mierzy odległości za pomocą podziałki liniowej i cyrkla (kroczka) wzdłuż linii prostej (C)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różnia plan od mapy (C); identyfikuje na mapie/planie obiekty widoczne z miejsca obserwacji (C); wyjaśnia, co to jest skala mapy (B); wymienia trzy sposoby przedstawiania skali mapy (A)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czytuje informacje zawarte w legendzie mapy (A); wymienia różnice między mapą a planem (B); wyjaśnia, na czym polega orientowanie mapy/planu w terenie za pomocą kompasu (B); odczytuje zapisy skali liczbowej, skali mianowanej i podziałki liniowej (C); wymienia sposoby szacowania odległości (A); mierzy odległości na planie/mapie za pomocą nitki wzdłuż linii krzywej (C)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aje przykłady zastosowania różnych map (A); porównuje treść różnych rodzajów map pod względem szczegółowości (C); wyjaśnia, jak można zorientować mapę/plan za pomocą obiektów w terenie (B); porównuje plany i mapy wykonane w różnych skalach (mała, duża) (D); oblicza odległości rzeczywiste na podstawie skali liczbowej lub mianowanej (C)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zasadnia potrzebę stosowania znaków graficznych na mapach (D); przelicza skalę liczbową na mianowaną, a mianowaną na liczbową (D); ustala zależność między wielkością skali a szczegółowością planu/mapy (D)</w:t>
            </w:r>
          </w:p>
        </w:tc>
      </w:tr>
      <w:tr>
        <w:trPr/>
        <w:tc>
          <w:tcPr>
            <w:tcW w:w="14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ział 2: Poznajemy różne map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ści nauczania (wymagania szczegółowe) z podstawy programowej: 2.3, 2.4, 2.5, 2.6, 2.7, 7.1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jaśnia, co to jest poziomica (B); odczytuje z prostej mapy poziomicowej wartości poziomic (C); wyjaśnia znaczenie pojęcia „mapa hipsometryczna” (B); wyjaśnia znaczenie kolorów na skali barw mapy hipsometrycznej (B); wymienia co najmniej 2 rodzaje map najczęściej używanych w życiu codziennym (A)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mienia rodzaje wysokości w terenie (bezwzględna i względna) (A); wskazuje na mapie poziomicowej wypukłe i wklęsłe formy terenu (C); odczytuje z mapy poziomicowej wysokość bezwzględną punktu leżącego na poziomicy i między poziomicami (C); podaje kryteria podziału obszarów na niziny, wyżyny i góry (B); wyjaśnia, co to jest depresja (B)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jaśnia znaczenie pojęć „wysokość względna” i „wysokość bezwzględna” oraz zapisu m n.p.m. (B); rozpoznaje na mapie poziomicowej nachylenie terenu (C); odczytuje z mapy hipsometrycznej wysokość bezwzględną danego punktu (C); wskazuje na mapie hipsometrycznej wypukłe i wklęsłe formy terenu (C)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równuje mapę poziomicową z mapą hipsometryczną (D); wyjaśnia, jak powstaje mapa hipsometryczna (B); oblicza odległości rzeczywiste na mapach drogowych (C)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zasadnia potrzebę stosowania na mapach rysunku poziomicowego (D); oblicza wysokość względną obiektu geograficznego na mapie poziomicowej (C)</w:t>
            </w:r>
          </w:p>
        </w:tc>
      </w:tr>
      <w:tr>
        <w:trPr/>
        <w:tc>
          <w:tcPr>
            <w:tcW w:w="14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ział 3: Krajobrazy polskich nizi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ści nauczania (wymagania szczegółowe) z podstawy programowej: 4.8, 4.9, 4.10, 7.1, 7.2, 7.4, 7.5, 9.9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znacza kolorami podpisane na mapie wybrane obszary nizinne, wyżynne, góry (B); wymienia formy ochrony przyrody w Polsce (A); wymienia zasady zachowania się na obszarach chronionych (A); wymienia nazwy dwóch najdłuższych rzek w Polsce (A); na schematycznym rysunku podpisuje elementy doliny rzecznej (C); podaje przykłady organizmów żyjących w Morzu Bałtyckim (A); wymienia charakterystyczne elementy wybrzeży wysokiego i niskiego (A); podaje nazwy dwóch polskich portów morskich (A); podaje nazwę największego polskiego jeziora (A); podpisuje na mapie Polski Niziny Mazowieckie (C); podpisuje na mapie jedno z miast: Warszawę, Łódź, Wrocław i Poznań (C); wymienia 3 atrakcje turystyczne Warszawy (A)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pisuje na mapie Polski pasy: nizin, wyżyn i gór (B); podaje przykłady rezerwatów przyrody, pomników przyrody i gatunków chronionych występujących w okolicy (A); wyjaśnia różnice między rzeką główną a dopływem (B); podpisuje na mapie Polski Wisłę i Odrę oraz ich dwa wybrane dopływy (C); wymienia czynniki decydujące o warunkach życia w morzu (falowanie, ilość światła, temperatura) (A); podaje przykłady przystosowania zwierząt do życia w wodzie morskiej (A); wyjaśnia, co to jest wyspa, półwysep, zatoka (B); wymienia walory turystyczne polskiego wybrzeża (A); podaje nazwy dwóch największych i dwóch najgłębszych polskich jezior leżących w pasie pojezierzy (A); wymienia cechy krajobrazu Nizin Środkowopolskich ze szczególnym uwzględnieniem Nizin Mazowieckich (A); wymienia elementy krajobrazu wielkomiejskiego Warszawy (A); omawia funkcje Warszawy jako stolicy (B)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pisuje na mapie Polski w pasie nizin: pobrzeża, pojezierza oraz Niziny Środkowopolskie (B); opisuje poszczególne pasy rzeźby terenu w Polsce (C); podaje co najmniej 2 przykłady parków krajobrazowych (A); porównuje warunki życia w górnym, środkowym i dolnym biegu rzeki (C); charakteryzuje organizmy żyjące w poszczególnych odcinkach rzeki (B); wyjaśnia, co to jest dorzecze (B); omawia wpływ falowania i ilości światła na warunki życia w morzu (C); wyjaśnia, jak powstają: klif, plaża, mierzeja, wydma (B); podaje nazwy parków narodowych leżących w pasie pobrzeży i pojezierzy (A); wymienia najważniejsze zabytki Gdańska (A); podaje zasady bezpiecznego wypoczywania nad jeziorami (A); wyjaśnia zależność między działalnością człowieka a zmianami w krajobrazie Nizin Mazowieckich (B); charakteryzuje co najmniej 3 atrakcje turystyczne Warszawy (B)</w:t>
            </w:r>
          </w:p>
          <w:p>
            <w:pPr>
              <w:pStyle w:val="Normal"/>
              <w:keepLine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aje wysokości bezwzględne i wysokości względne pasa wyżyn i gór (C); porównuje park narodowy, krajobrazowy i rezerwat przyrody (C); porównuje warunki życia w morzu z warunkami życia w jeziorze (D); porównuje działalność fal na niskim i wysokim wybrzeżu morskim (C); wyjaśnia mechanizm powstawania jezior przybrzeżnych (B); opisuje walory przyrodnicze i turystyczne Pojezierza Mazurskiego (B); wymienia najcenniejsze przyrodniczo obszary na Nizinach Środkowopolskich (A); wyjaśnia, dlaczego warszawskie Stare Miasto zostało wpisane na Listę Światowego Dziedzictwa Kulturalnego i Przyrodniczego UNESCO (D)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zasadnia potrzebę tworzenia obszarów chronionych i wyznaczania obiektów chronionych (D); zaznacza na mapie Polski dorzecza Wisły i Odry (C); opisuje wpływ sąsiedztwa Morza Bałtyckiego na pogodę na obszarach nadmorskich (D); wyjaśnia, w jaki sposób morze kształtuje wybrzeże wysokie (klif) (C); podaje przykłady zmian w krajobrazie nadmorskim spowodowanych działalnością człowieka (D); wymienia osobliwości przyrodnicze parków narodowych położonych w pasie nizin (A)</w:t>
            </w:r>
          </w:p>
        </w:tc>
      </w:tr>
      <w:tr>
        <w:trPr/>
        <w:tc>
          <w:tcPr>
            <w:tcW w:w="14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ział 4: Krajobrazy wyżyn i gór Polsk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ści nauczania (wymagania szczegółowe) z podstawy programowej: 7.2, 7.3, 7.4, 7.5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pisuje na mapie Polski nazwy dwóch wyżyn (C); podaje nazwy głównych miast położonych na obszarze omawianych  wyżyn (A); podaje nazwę skał budujących Wyżynę Krakowsko-</w:t>
              <w:br/>
              <w:t>-Częstochowską (A); wymienia co najmniej 4 zabytki Krakowa (A); podaje nazwę najważniejszego surowca mineralnego wydobywanego na Wyżynie Śląskiej (A); podpisuje na mapie Polski Karpaty i Sudety (C); na podstawie ilustracji wymienia elementy krajobrazu wysokogórskiego Tatr (A); wymienia cechy pogody w górach (A); na schematycznym rysunku podpisuje kolejne piętra roślinne w Tatrach (A); opisuje wybrane piętro roślinne (B); wymienia zasady zachowania się w górach podczas burzy (B); podpisuje nazwę swojego regionu administracyjnego na mapie Polski (C)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mienia charakterystyczne elementy krajobrazu Wyżyn: Lubelskiej, Krakowsko-</w:t>
              <w:br/>
              <w:t>-Częstochowskiej, Śląskiej (A); wymienia nazwy co najmniej 3 roślin najczęściej uprawianych na Wyżynie Lubelskiej (A); podpisuje na schematycznym rysunku 2 formy krasowe powierzchniowe i 2 formy krasowe podziemne (C); podaje 3–4 przykłady atrakcji turystycznych Wyżyny Krakowsko-</w:t>
              <w:br/>
              <w:t>-Częstochowskiej (B); wymienia elementy rzeźby terenu charakterystyczne dla krajobrazu górskiego (A); wymienia nazwy części, na jakie dzielą się Tatry (A); opisuje piętra roślinno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i w Tarach (B); wymienia sposoby gospodarowania człowieka w górach (B); podaje nazwy co najmniej 2 parków narodowych leżących w pasie gór (A); podaje nazwy województwa, powiatu i gminy, w których mieszka (B)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jaśnia, co to jest less (B); wykazuje zależność między występowaniem żyznych gleb a rozwojem rolnictwa na Wyżynie Lubelskiej (C); wyjaśnia, jak powstają jaskinie i formy krasowe wewnątrz jaskiń (B); opisuje 2 zabytkowe obiekty Starego Miasta w Krakowie (C); wymienia zmiany w środowisku przyrodniczym Wyżyny Śląskiej spowodowane działalnością człowieka (B); opisuje obiekty wodne występujące w górach (B); opisuje krajobraz Tatr Zachodnich i Tatr Wysokich (B); wyjaśnia, dlaczego w górach rośliny rozmieszczone są piętrowo (B); opisuje zasady bezpiecznej wędrówki po górach (B)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jaśnia, w jaki sposób powstają wąwozy lessowe (B); wyjaśnia, na czym polega proces krasowy (B); wyjaśnia, dlaczego Kraków został wpisany na Listę Światowego Dziedzictwa Kulturalnego i Przyrodniczego UNESCO (B); wyjaśnia wpływ występowania węgla kamiennego na zmiany w środowisku przyrodniczym na Wyżynie Śląskiej (B); porównuje krajobraz Tatr Zachodnich z krajobrazem Tatr Wysokich (D); wykazuje zależność między wzrostem wysokości nad poziomem morza a spadkiem temperatury powietrza (C); podaje przykłady chronionych roślin i zwierząt występujących w Tatrzańskim Parku Narodowym (B)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ymienia osobliwości przyrodnicze parków narodowych wyżyn i gór (A); proponuje działania prowadzące do poprawy stanu środowiska przyrodniczego Wyżyny Śląskiej (D); oblicza różnice wysokości między najwyższym szczytem Tatr a najwyższymi szczytami Beskidów, Sudetów, Gór Świętokrzyskich (C); oblicza różnicę temperatury powietrza między podnóżem a szczytem w górach (D); </w:t>
            </w:r>
          </w:p>
        </w:tc>
      </w:tr>
      <w:tr>
        <w:trPr/>
        <w:tc>
          <w:tcPr>
            <w:tcW w:w="14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ział 5: Ciało człowie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ści nauczania (wymagania szczegółowe) z podstawy programowej: 1.2, 8.1, 8.1a, 8.1b, 8.1c, 8.1d, 8.2, 8.5, 8.6, 9.3, 9.4, 9.6, 9.8, 9.12, 9.13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mienia podstawową funkcję skóry (A); podpisuje na schemacie najważniejsze elementy układu kostnego człowieka: czaszkę, kręgosłup, klatkę piersiową, kończyny górne, kończyny dolne oraz staw łokciowy i kolanowy (C); wymienia przynajmniej 3 działania sprzyjające zachowaniu prawidłowej postawy (A); opisuje, jak należy się zachować w przypadku podejrzenia złamania (B); podpisuje na schemacie podstawowe narządy układów: pokarmowego, oddechowego, krwionośnego człowieka (C); podaje przykłady pokarmów, które należy jeść często, oraz te, których spożycie należy ograniczać (A); podaje co najmniej 2 przykłady substancji zanieczyszczających powietrze (A); podaje nazwy narządów zmysłów człowieka (A); podaje co najmniej 2 przykłady negatywnego wpływu substancji uzależniających na organizm człowieka (A)</w:t>
            </w:r>
          </w:p>
          <w:p>
            <w:pPr>
              <w:pStyle w:val="Normal"/>
              <w:keepLine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mienia elementy skóry (A); wylicza wytwory skóry zwierząt i ludzi (włosy, paznokcie, sierść, pióra) (A); wymienia funkcje szkieletu (A); podaje co najmniej 3 przykłady produktów spożywczych bogatych w wapń (A); wymienia podstawowe funkcje narządów układów: pokarmowego, oddechowego, krwionośnego (A); podaje przykłady płynów ustrojowych człowieka, których głównym składnikiem jest woda (B); wymienia zasady prawidłowego odżywiania się (A); wymienia pokarmy zawierające dużo witamin (A); podaje przykłady negatywnego wpływu nikotyny na zdrowie człowieka (B); opisuje rolę krwi w organizmie (B); opisuje rolę zmysłów w odbieraniu bodźców zewnętrznych (B)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suje funkcje poszczególnych elementów skóry (B); wymienia funkcje poszczególnych elementów układów: kostnego i oddechowego (A); proponuje sposoby zapobiegania wadom postawy (B); uzasadnia konieczność odżywiania się (D); wyjaśnia, dlaczego niektóre pokarmy należy jeść często, a innych trzeba unikać (B); wyjaśnia, dlaczego należy wietrzyć pomieszczenia i spędzać dużo czasu na świeżym powietrzu (B); opisuje funkcje serca w układzie krwionośnym (B); wymienia różnice między żyłą a tętnicą (B); wyjaśnia mechanizm docierania informacji do mózgu (B); opisuje negatywny wpływ nikotyny na zdrowie człowieka (B)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suje zależności między elementami układu kostnego człowieka (B); wyjaśnia, dlaczego do prawidłowego rozwoju mięśni, stawów i kości niezbędna jest aktywność fizyczna (C); uzasadnia potrzebę regularnego odżywiania się (C); wyjaśnia rolę tlenu w uzyskiwaniu energii przez organizm (B); opisuje przebieg doświadczeń wykazujących obecność dwutlenku węgla i pary wodnej w wydychanym powietrzu (B); opisuje sposób pracy serca (B); opisuje negatywny wpływ narkotyków na zdrowie i świadomość człowieka (B); podaje propozycje asertywnych zachowa</w:t>
            </w: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 xml:space="preserve">ń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 przypadku presji otoczenia (D)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jaśnia, popierając przykładami, co się dzieje z mięśniami, które przez dłuższy czas nie są używane (B); przewiduje skutki stosowania przez dzieci diety ubogiej w wapń (D); wyjaśnia na przykładzie jamy ustnej rolę enzymów w procesie trawienia (B); opisuje rolę witamin zawartych w pokarmach we wzroście i rozwoju organizmu człowieka (B); uzasadnia konieczność zapewnienia odpowiedniej ilości snu i właściwej higieny psychicznej dla prawidłowego funkcjonowania mózgu (D)</w:t>
            </w:r>
          </w:p>
        </w:tc>
      </w:tr>
      <w:tr>
        <w:trPr/>
        <w:tc>
          <w:tcPr>
            <w:tcW w:w="14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ział 6: Kobieta, mężczyzna, dzieck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ści nauczania (wymagania szczegółowe) z podstawy programowej: 8.1e, 8.2, 8.3, 8.4, 9.4</w:t>
            </w:r>
          </w:p>
        </w:tc>
      </w:tr>
      <w:tr>
        <w:trPr/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mienia różnice w budowie ciała kobiety i mężczyzny (A); wyjaśnia pojęcie „zapłodnienie” (B); wymienia zmiany zachodzące w organizmach osób własnej płci podczas dojrzewania (A); rozróżnia etapy rozwoju człowieka na podstawie opisu i fotografii (C); charakteryzuje wybrany etap rozwoju człowieka (C)</w:t>
            </w:r>
          </w:p>
        </w:tc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mienia żeńskie i męskie narządy rozrodcze (A); rozpoznaje na ilustracjach komórkę jajową i plemnik (C); wyjaśnia znaczenie pojęć: :rozmnażanie”, „zarodek” („embrion”), „ciąża” (B); opisuje fizyczne oznaki dojrzewania płciowego u chłopców i dziewcząt (B); omawia zmiany zachodzące w organizmie człowieka na dwóch wybranych etapach rozwoju (B)</w:t>
            </w:r>
          </w:p>
        </w:tc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mienia podstawowe funkcje narządów rozrodczych żeńskich i męskich (A); podaje nazwę części ciała, w której dochodzi do zapłodnienia (B); wyjaśnia, jaką funkcję w czasie ciąży pełni pępowina (B); wyjaśnia, na czym polega cykl miesiączkowy (menstruacyjny) (B); porównuje funkcjonowanie organizmu człowieka na poszczególnych etapach rozwoju (C)</w:t>
            </w:r>
          </w:p>
        </w:tc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suje drogę plemników w ciele mężczyzny (B); opisuje, co się dzieje z komórką jajową po zapłodnieniu (B); wykazuje zależność między owulacją a możliwością zajścia w ciążę (C); wskazuje podobieństwa w dojrzewaniu chłopców i dziewcząt (B)</w:t>
            </w:r>
          </w:p>
        </w:tc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zasadnia konieczność dbania o higienę osobistą w okresie dojrzewania (D); wyjaśnia, po czym kobieta może poznać, że jest w pierwszych tygodniach ciąży (D)</w:t>
            </w:r>
          </w:p>
        </w:tc>
      </w:tr>
      <w:tr>
        <w:trPr/>
        <w:tc>
          <w:tcPr>
            <w:tcW w:w="14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ział 7: Światło i dźwię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ści nauczania (wymagania szczegółowe) z podstawy programowej: 4.4, 4.11, 8.6, 8.7, 8.8, 8.9, 8.10, 9.5, 11.4, 11.5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aje po 2 przykłady obiektów świecących i odbijających światło (B); podaje przykłady stosowania elementów odblaskowych (A); wyjaśnia, do czego służy lupa (B); na schematycznym rysunku wskazuje obraz przedmiotu powstały na dnie oka (B); uzasadnia konieczność ochrony oczu (B); podaje przykłady dźwięków w otoczeniu (A); wymienia przykłady substancji, w których może się rozchodzić dźwięk (A); podaje przykłady zwierząt posiadających dobrze rozwinięty wzrok i słuch (A)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jaśnia mechanizm widzenia przedmiotów świecących i odbijających światło (B); wymienia podobieństwa w budowie oka i lupy (B); podaje przykłady sytuacji stwarzających zagrożenie dla wzroku (A); wyjaśnia, jak powstaje dźwięk (B); wskazuje w otoczeniu różne źródła dźwięków (A); wyjaśnia mechanizm rozchodzenia się dźwięków w przestrzeni (B); opisuje skutki narażania uszu na zbyt głośne dźwięki (A); wymienia 2 przykłady zwierząt, które słyszą ultradźwięki (A)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yjaśnia, dlaczego nie widzimy w ciemności (B); porównuje sposób wysyłania promieni świetlnych przez żarówkę, latarkę i laser (C); wyjaśnia mechanizm powstawania cienia (B); przedstawia sposób powstawania obrazu wewnątrz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amery obscur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C); wyjaśnia różnice w odbijaniu się światła od różnych przedmiotów (B); omawia zagrożenia towarzyszące skupianiu promieni świetlnych za pomocą lupy (B); opisuje mechanizm powstawania obrazu w oku (B); wyjaśnia znaczenie błony bębenkowej w odbieraniu dźwięku (B); opisuje rolę małżowiny usznej (A)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yjaśnia mechanizm widzenia przedmiotów w księżycową noc (B); wyjaśnia, dlaczego za pomocą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amery obscur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zyskujemy obraz odwrócony (B); wykonuje schematyczny rysunek pokazujący, jak światło odbija się od lustra, a jak od kartki białego papieru (D); wykazuje zależność między barwą powierzchni a ilością odbijanego światła (C); wykazuje związek między odległością soczewki od oglądanego obiektu a powstającym obrazem (C); opisuje czynności, jakie należy wykonać, jeśli do oka dostanie się ciało obce (C); wyjaśnia mechanizm powstawania dźwięku w ciele człowieka (B); omawia różnice prędkości rozchodzenia się dźwięku w różnych substancjach (B); wyjaśnia, co umożliwia ludziom i zwierzętom trójwymiarowe widzenie (B)</w:t>
            </w:r>
          </w:p>
          <w:p>
            <w:pPr>
              <w:pStyle w:val="Normal"/>
              <w:keepLine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jaśnia, dlaczego światło odbite od papieru rozprasza się (B); uzasadnia, że pozostawianie szkła w lesie grozi pożarem (D); wyjaśnia, jak działa aparat fotograficzny (B); uzasadnia tworzenie osłon przeciwhałasowych przy ruchliwych drogach (D)</w:t>
            </w:r>
          </w:p>
        </w:tc>
      </w:tr>
      <w:tr>
        <w:trPr/>
        <w:tc>
          <w:tcPr>
            <w:tcW w:w="14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ział 8: Substancje wokół na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ści nauczania (wymagania szczegółowe) z podstawy programowej: 3.8, 3.9, 6.1, 6.4, 6.5, 6.6, 6.8, 9.10, 9.11, 14.1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mawia właściwości wybranych substancji (B); podaje przykłady ciała stałego sprężystego, plastycznego, kruchego (A); opisuje, jak zachowują się wybrane substancje pod wpływem wody i gleby (B); podaje przykłady przemian odwracalnych i nieodwracalnych (B); wyjaśnia, do czego służą symbole umieszczane na opakowaniach substancji niebezpiecznych (B); rozpoznaje na ilustracji i opisuje znaczenie symboli: środek trujący, środek żrący (C)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suje podstawowe właściwości substancji, takich jak: cukier, mleko, papier, olej, sól, drewno, metal, guma, szkło (B); omawia zasadę działania termometru cieczowego (B); opisuje wpływ wody i powietrza na metale (B); wymienia podstawowe zasady bezpiecznego stosowania środków czystości (A); opisuje postępowanie w przypadku kontaktu oka lub skóry ze szkodliwą substancją płynną (B)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aje przykłady wykorzystania plastyczności, sprężystości i kruchości ciał stałych w przedmiotach codziennego użytku (B); określa, co to jest rozszerzalność cieplna substancji (gazów, cieczy, ciał stałych) (B); wyjaśnia zależność między zmianami temperatury a objętością gazów, cieczy i ciał stałych (B); wyjaśnia, co to jest „korozja” i „patyna”(B); wyjaśnia istotę przemian odwracalnych i nieodwracalnych (B)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ykazuje zależność między właściwościami substancji a ich zastosowaniem w życiu codziennym (B); podaje przykłady ciał stałych, których właściwości są różne w zależności od warunków w jakich się znajdują (B); podaje przykład pozytywnego i negatywnego wpływu rozszerzalności cieplnej substancji na życie ludzi (B); uzasadnia konieczność sortowania odpadów (D);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opisuje wybrane sposoby ochrony metalu przed niszczącym wpływem wody i powietrza (B)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aje przykłady powtórnego wykorzystywania przedmiotów szklanych i plastikowych (B); uzasadnia, dlaczego szczególnie niebezpieczne środki czystości nie powinny stać na dolnych półkach w supermarketach (D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sz w:val="36"/>
      </w:rPr>
    </w:pPr>
    <w:r>
      <w:rPr>
        <w:rFonts w:cs="Arial" w:ascii="Arial" w:hAnsi="Arial"/>
        <w:b/>
        <w:bCs/>
        <w:sz w:val="36"/>
      </w:rPr>
      <w:t>Wymagania do działów – Na tropach przyrody. Klasa 5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qFormat/>
    <w:rPr>
      <w:rFonts w:ascii="Arial" w:hAnsi="Arial" w:eastAsia="Calibri" w:cs="Times New Roman"/>
      <w:b/>
      <w:sz w:val="20"/>
      <w:szCs w:val="20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center"/>
    </w:pPr>
    <w:rPr>
      <w:rFonts w:ascii="Arial" w:hAnsi="Arial" w:cs="Arial"/>
      <w:b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3:58:00Z</dcterms:created>
  <dc:creator>Jola</dc:creator>
  <dc:description/>
  <cp:keywords/>
  <dc:language>en-US</dc:language>
  <cp:lastModifiedBy>Krystian Gaik</cp:lastModifiedBy>
  <dcterms:modified xsi:type="dcterms:W3CDTF">2013-10-18T09:15:00Z</dcterms:modified>
  <cp:revision>33</cp:revision>
  <dc:subject/>
  <dc:title/>
</cp:coreProperties>
</file>