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8SCENARIUSZEtemat"/>
        <w:pBdr>
          <w:bottom w:val="nil"/>
        </w:pBdr>
        <w:spacing w:before="0" w:after="142"/>
        <w:rPr/>
      </w:pPr>
      <w:r>
        <w:rPr>
          <w:rStyle w:val="02bold"/>
          <w:rFonts w:cs="Dutch801XBdEU RegularItalic;Times New Roman" w:ascii="Arial Narrow" w:hAnsi="Arial Narrow"/>
          <w:bCs/>
          <w:i/>
          <w:iCs/>
          <w:caps/>
          <w:color w:val="CEE5FF"/>
          <w:position w:val="8"/>
          <w:sz w:val="32"/>
          <w:szCs w:val="32"/>
          <w:lang w:val="pl-PL"/>
        </w:rPr>
        <w:t xml:space="preserve">Wymagania edukacyjne . Historia i społeczeństwo. Historia wokół nas. </w:t>
      </w:r>
      <w:r>
        <w:rPr>
          <w:rStyle w:val="02bold"/>
          <w:rFonts w:cs="Dutch801XBdEU RegularItalic;Times New Roman" w:ascii="Arial Narrow" w:hAnsi="Arial Narrow"/>
          <w:bCs/>
          <w:i/>
          <w:iCs/>
          <w:caps/>
          <w:color w:val="CEE5FF"/>
          <w:position w:val="8"/>
          <w:sz w:val="32"/>
          <w:szCs w:val="32"/>
        </w:rPr>
        <w:t>Klasa 5</w:t>
      </w:r>
    </w:p>
    <w:tbl>
      <w:tblPr>
        <w:tblW w:w="14601" w:type="dxa"/>
        <w:jc w:val="left"/>
        <w:tblInd w:w="-142" w:type="dxa"/>
        <w:tblLayout w:type="fixed"/>
        <w:tblCellMar>
          <w:top w:w="113" w:type="dxa"/>
          <w:left w:w="57" w:type="dxa"/>
          <w:bottom w:w="130" w:type="dxa"/>
          <w:right w:w="57" w:type="dxa"/>
        </w:tblCellMar>
      </w:tblPr>
      <w:tblGrid>
        <w:gridCol w:w="1474"/>
        <w:gridCol w:w="1361"/>
        <w:gridCol w:w="1560"/>
        <w:gridCol w:w="1485"/>
        <w:gridCol w:w="1571"/>
        <w:gridCol w:w="1571"/>
        <w:gridCol w:w="51"/>
        <w:gridCol w:w="1701"/>
        <w:gridCol w:w="1464"/>
        <w:gridCol w:w="1530"/>
        <w:gridCol w:w="833"/>
      </w:tblGrid>
      <w:tr>
        <w:trPr>
          <w:tblHeader w:val="true"/>
          <w:trHeight w:val="765" w:hRule="atLeast"/>
        </w:trPr>
        <w:tc>
          <w:tcPr>
            <w:tcW w:w="1474" w:type="dxa"/>
            <w:tcBorders>
              <w:bottom w:val="single" w:sz="4" w:space="0" w:color="FFFFFF"/>
              <w:right w:val="single" w:sz="4" w:space="0" w:color="FFFFFF"/>
            </w:tcBorders>
            <w:shd w:fill="FF0000" w:val="clear"/>
            <w:vAlign w:val="center"/>
          </w:tcPr>
          <w:p>
            <w:pPr>
              <w:pStyle w:val="Tabelaglowka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mat</w:t>
              <w:br/>
              <w:t>lekcji</w:t>
            </w:r>
          </w:p>
        </w:tc>
        <w:tc>
          <w:tcPr>
            <w:tcW w:w="1361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0000" w:val="clear"/>
            <w:vAlign w:val="center"/>
          </w:tcPr>
          <w:p>
            <w:pPr>
              <w:pStyle w:val="Tabelaglowka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Środki</w:t>
              <w:br/>
              <w:t>dydaktyczne</w:t>
            </w:r>
          </w:p>
        </w:tc>
        <w:tc>
          <w:tcPr>
            <w:tcW w:w="156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0000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elaglowka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gadnienia,</w:t>
              <w:br/>
              <w:t>materiał</w:t>
              <w:br/>
              <w:t>nauczania</w:t>
            </w:r>
          </w:p>
        </w:tc>
        <w:tc>
          <w:tcPr>
            <w:tcW w:w="148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0000" w:val="clear"/>
            <w:vAlign w:val="center"/>
          </w:tcPr>
          <w:p>
            <w:pPr>
              <w:pStyle w:val="Tabelaglowka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dniesienia</w:t>
              <w:br/>
              <w:t>do podstawy</w:t>
              <w:br/>
              <w:t>programowej</w:t>
            </w:r>
          </w:p>
        </w:tc>
        <w:tc>
          <w:tcPr>
            <w:tcW w:w="1571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0000" w:val="clear"/>
            <w:vAlign w:val="center"/>
          </w:tcPr>
          <w:p>
            <w:pPr>
              <w:pStyle w:val="Tabelaglowka"/>
              <w:rPr/>
            </w:pPr>
            <w:r>
              <w:rPr>
                <w:rFonts w:cs="Arial" w:ascii="Arial Narrow" w:hAnsi="Arial Narrow"/>
                <w:sz w:val="22"/>
                <w:szCs w:val="22"/>
                <w:lang w:val="pl-PL"/>
              </w:rPr>
              <w:t>Wymagania</w:t>
              <w:br/>
              <w:t>na ocenę</w:t>
              <w:br/>
              <w:t>dopuszczającą;</w:t>
              <w:br/>
              <w:t>uczeń:</w:t>
            </w:r>
          </w:p>
        </w:tc>
        <w:tc>
          <w:tcPr>
            <w:tcW w:w="1571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0000" w:val="clear"/>
            <w:vAlign w:val="center"/>
          </w:tcPr>
          <w:p>
            <w:pPr>
              <w:pStyle w:val="Tabelaglowka"/>
              <w:rPr/>
            </w:pPr>
            <w:r>
              <w:rPr>
                <w:rFonts w:cs="Arial" w:ascii="Arial Narrow" w:hAnsi="Arial Narrow"/>
                <w:sz w:val="22"/>
                <w:szCs w:val="22"/>
                <w:lang w:val="pl-PL"/>
              </w:rPr>
              <w:t>Wymagania</w:t>
              <w:br/>
              <w:t>na ocenę</w:t>
              <w:br/>
              <w:t>dostateczną;</w:t>
              <w:br/>
              <w:t xml:space="preserve"> uczeń:</w:t>
            </w:r>
          </w:p>
        </w:tc>
        <w:tc>
          <w:tcPr>
            <w:tcW w:w="1752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0000" w:val="clear"/>
            <w:vAlign w:val="center"/>
          </w:tcPr>
          <w:p>
            <w:pPr>
              <w:pStyle w:val="Tabelaglowka"/>
              <w:rPr>
                <w:rFonts w:ascii="Arial Narrow" w:hAnsi="Arial Narrow" w:cs="Arial"/>
                <w:sz w:val="22"/>
                <w:szCs w:val="22"/>
                <w:lang w:val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val="pl-PL"/>
              </w:rPr>
              <w:t xml:space="preserve">Wymagania </w:t>
            </w:r>
          </w:p>
          <w:p>
            <w:pPr>
              <w:pStyle w:val="Tabelaglowka"/>
              <w:rPr/>
            </w:pPr>
            <w:r>
              <w:rPr>
                <w:rFonts w:cs="Arial" w:ascii="Arial Narrow" w:hAnsi="Arial Narrow"/>
                <w:sz w:val="22"/>
                <w:szCs w:val="22"/>
                <w:lang w:val="pl-PL"/>
              </w:rPr>
              <w:t>na ocenę dobrą;</w:t>
              <w:br/>
              <w:t>uczeń:</w:t>
            </w:r>
          </w:p>
        </w:tc>
        <w:tc>
          <w:tcPr>
            <w:tcW w:w="1464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0000" w:val="clear"/>
            <w:vAlign w:val="center"/>
          </w:tcPr>
          <w:p>
            <w:pPr>
              <w:pStyle w:val="Tabelaglowka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pl-PL"/>
              </w:rPr>
              <w:t>Wymagania</w:t>
              <w:br/>
              <w:t>na ocenę</w:t>
              <w:br/>
              <w:t>bardzo dobrą;</w:t>
              <w:br/>
              <w:t xml:space="preserve"> uczeń:</w:t>
            </w:r>
          </w:p>
        </w:tc>
        <w:tc>
          <w:tcPr>
            <w:tcW w:w="153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0000" w:val="clear"/>
            <w:vAlign w:val="center"/>
          </w:tcPr>
          <w:p>
            <w:pPr>
              <w:pStyle w:val="Tabelaglowka"/>
              <w:rPr/>
            </w:pPr>
            <w:r>
              <w:rPr>
                <w:rFonts w:cs="Arial" w:ascii="Arial Narrow" w:hAnsi="Arial Narrow"/>
                <w:sz w:val="22"/>
                <w:szCs w:val="22"/>
                <w:lang w:val="pl-PL"/>
              </w:rPr>
              <w:t>Wymagania na ocenę celującą;</w:t>
              <w:br/>
              <w:t>uczeń:</w:t>
            </w:r>
          </w:p>
        </w:tc>
        <w:tc>
          <w:tcPr>
            <w:tcW w:w="833" w:type="dxa"/>
            <w:tcBorders>
              <w:left w:val="single" w:sz="4" w:space="0" w:color="FFFFFF"/>
              <w:bottom w:val="single" w:sz="4" w:space="0" w:color="FFFFFF"/>
            </w:tcBorders>
            <w:shd w:fill="FF0000" w:val="clear"/>
            <w:vAlign w:val="center"/>
          </w:tcPr>
          <w:p>
            <w:pPr>
              <w:pStyle w:val="Tabelaglowka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czba godzin</w:t>
            </w:r>
          </w:p>
        </w:tc>
      </w:tr>
      <w:tr>
        <w:trPr>
          <w:trHeight w:val="214" w:hRule="atLeast"/>
        </w:trPr>
        <w:tc>
          <w:tcPr>
            <w:tcW w:w="14601" w:type="dxa"/>
            <w:gridSpan w:val="11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004CFF" w:val="clear"/>
            <w:vAlign w:val="center"/>
          </w:tcPr>
          <w:p>
            <w:pPr>
              <w:pStyle w:val="Tabelaglowka"/>
              <w:rPr>
                <w:lang w:val="pl-PL"/>
              </w:rPr>
            </w:pPr>
            <w:r>
              <w:rPr>
                <w:rStyle w:val="Temat"/>
                <w:caps/>
                <w:lang w:val="pl-PL"/>
              </w:rPr>
              <w:t>CZĘŚĆ I. Cywilizacje nad wielkimi rzekami</w:t>
            </w:r>
          </w:p>
        </w:tc>
      </w:tr>
      <w:tr>
        <w:trPr>
          <w:trHeight w:val="4029" w:hRule="atLeast"/>
        </w:trPr>
        <w:tc>
          <w:tcPr>
            <w:tcW w:w="1474" w:type="dxa"/>
            <w:tcBorders>
              <w:top w:val="single" w:sz="4" w:space="0" w:color="FFFFFF"/>
              <w:right w:val="single" w:sz="4" w:space="0" w:color="FFFFFF"/>
            </w:tcBorders>
            <w:shd w:fill="C6D9F1" w:val="clear"/>
            <w:tcMar>
              <w:top w:w="102" w:type="dxa"/>
              <w:bottom w:w="113" w:type="dxa"/>
            </w:tcMar>
          </w:tcPr>
          <w:p>
            <w:pPr>
              <w:pStyle w:val="Tabelatekst"/>
              <w:rPr>
                <w:rFonts w:ascii="Arial Narrow" w:hAnsi="Arial Narrow" w:cs="AgendaPl BoldCondensed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gendaPl BoldCondensed;Arial" w:ascii="Arial Narrow" w:hAnsi="Arial Narrow"/>
                <w:b/>
                <w:bCs/>
                <w:sz w:val="18"/>
                <w:szCs w:val="18"/>
                <w:lang w:val="pl-PL"/>
              </w:rPr>
              <w:t>POWTÓRZENIE MATERIAŁU</w:t>
            </w:r>
          </w:p>
          <w:p>
            <w:pPr>
              <w:pStyle w:val="Tabelatekst"/>
              <w:rPr/>
            </w:pPr>
            <w:r>
              <w:rPr>
                <w:rFonts w:cs="AgendaPl BoldCondensed;Arial" w:ascii="Arial Narrow" w:hAnsi="Arial Narrow"/>
                <w:b/>
                <w:bCs/>
                <w:sz w:val="18"/>
                <w:szCs w:val="18"/>
                <w:lang w:val="pl-PL"/>
              </w:rPr>
              <w:t>I SPRAWDZIAN WIADOMOŚC</w:t>
            </w: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 xml:space="preserve">I – JAK NAZYWAMY EPOKI, JAK </w:t>
              <w:br/>
              <w:t>LICZYMY CZAS?</w:t>
            </w:r>
          </w:p>
        </w:tc>
        <w:tc>
          <w:tcPr>
            <w:tcW w:w="136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102" w:type="dxa"/>
              <w:bottom w:w="113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dręcznik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zeszyt ćwiczeń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102" w:type="dxa"/>
              <w:left w:w="85" w:type="dxa"/>
              <w:bottom w:w="113" w:type="dxa"/>
              <w:right w:w="85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Czas w historii.</w:t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102" w:type="dxa"/>
              <w:bottom w:w="113" w:type="dxa"/>
            </w:tcMar>
          </w:tcPr>
          <w:p>
            <w:pPr>
              <w:pStyle w:val="Tabela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7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102" w:type="dxa"/>
              <w:bottom w:w="113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do czego służy oś czasu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epoki historyczn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rozumie, co oznacza pojęcie chronologi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pojęcia: tysiąclecie, wiek, półwiecze</w:t>
            </w:r>
          </w:p>
        </w:tc>
        <w:tc>
          <w:tcPr>
            <w:tcW w:w="1622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102" w:type="dxa"/>
              <w:bottom w:w="113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2"/>
              </w:rPr>
              <w:t>umieszcza daty na osi czasu w kolejności chronologicznej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wyjaśnia skróty p.n.e., n.e. 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kreśla wiek danego wydarzeni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epoki historyczne w kolejności chronologicznej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blicza czas, jaki upłynął między wydarzeniami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102" w:type="dxa"/>
              <w:bottom w:w="113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kreśla wiek wydarzeń historycznych i połowę wieku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wymienia wydarzenie, jakie zostało uznane za początek naszej er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zna daty graniczne epok historycznych, wie co się wtedy wydarzył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czym są fakty historyczn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daje definicję chronologii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102" w:type="dxa"/>
              <w:bottom w:w="113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charakteryzuje epoki historyczn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bezbłędnie umieszcza daty na osi chronologicznej i określa, czy jest to pierwsza, czy druga połowa wieku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102" w:type="dxa"/>
              <w:bottom w:w="113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amodzielnie układa oś czasu swojej rodziny, przedstawia wydarzenia w porządku chronologicznym i je opisuje</w:t>
            </w:r>
          </w:p>
        </w:tc>
        <w:tc>
          <w:tcPr>
            <w:tcW w:w="833" w:type="dxa"/>
            <w:tcBorders>
              <w:top w:val="single" w:sz="4" w:space="0" w:color="FFFFFF"/>
              <w:left w:val="single" w:sz="4" w:space="0" w:color="FFFFFF"/>
            </w:tcBorders>
            <w:shd w:fill="C6D9F1" w:val="clear"/>
            <w:tcMar>
              <w:top w:w="102" w:type="dxa"/>
              <w:bottom w:w="113" w:type="dxa"/>
            </w:tcMar>
            <w:vAlign w:val="center"/>
          </w:tcPr>
          <w:p>
            <w:pPr>
              <w:pStyle w:val="Tabelatekst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4414" w:hRule="atLeast"/>
        </w:trPr>
        <w:tc>
          <w:tcPr>
            <w:tcW w:w="1474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C6D9F1" w:val="clear"/>
            <w:tcMar>
              <w:top w:w="142" w:type="dxa"/>
              <w:bottom w:w="164" w:type="dxa"/>
            </w:tcMar>
          </w:tcPr>
          <w:p>
            <w:pPr>
              <w:pStyle w:val="Tabelatekst"/>
              <w:rPr>
                <w:rFonts w:ascii="Arial Narrow" w:hAnsi="Arial Narrow" w:cs="AgendaPl BoldCondensed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gendaPl BoldCondensed;Arial" w:ascii="Arial Narrow" w:hAnsi="Arial Narrow"/>
                <w:b/>
                <w:bCs/>
                <w:sz w:val="18"/>
                <w:szCs w:val="18"/>
                <w:lang w:val="pl-PL"/>
              </w:rPr>
              <w:t>POWTÓRZENIE MATERIAŁU</w:t>
            </w:r>
          </w:p>
          <w:p>
            <w:pPr>
              <w:pStyle w:val="Tabelatekst"/>
              <w:rPr/>
            </w:pPr>
            <w:r>
              <w:rPr>
                <w:rFonts w:cs="AgendaPl BoldCondensed;Arial" w:ascii="Arial Narrow" w:hAnsi="Arial Narrow"/>
                <w:b/>
                <w:bCs/>
                <w:sz w:val="18"/>
                <w:szCs w:val="18"/>
                <w:lang w:val="pl-PL"/>
              </w:rPr>
              <w:t>I SPRAWDZIAN WIADOMOŚCI</w:t>
            </w: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 xml:space="preserve"> – CYWILIZAJE </w:t>
            </w:r>
          </w:p>
          <w:p>
            <w:pPr>
              <w:pStyle w:val="Tabelateks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AD WIELKIMI RZEKAMI.</w:t>
            </w:r>
          </w:p>
        </w:tc>
        <w:tc>
          <w:tcPr>
            <w:tcW w:w="13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6D9F1" w:val="clear"/>
            <w:tcMar>
              <w:top w:w="142" w:type="dxa"/>
              <w:bottom w:w="164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dręcznik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zeszyt ćwiczeń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6D9F1" w:val="clear"/>
            <w:tcMar>
              <w:top w:w="142" w:type="dxa"/>
              <w:left w:w="85" w:type="dxa"/>
              <w:bottom w:w="164" w:type="dxa"/>
              <w:right w:w="85" w:type="dxa"/>
            </w:tcMar>
          </w:tcPr>
          <w:p>
            <w:pPr>
              <w:pStyle w:val="Styl2"/>
              <w:rPr/>
            </w:pPr>
            <w:r>
              <w:rPr/>
              <w:t>2. Nad Eufratem i Tygrysem.</w:t>
            </w:r>
          </w:p>
          <w:p>
            <w:pPr>
              <w:pStyle w:val="Styl2"/>
              <w:rPr/>
            </w:pPr>
            <w:r>
              <w:rPr/>
              <w:t>3. W Egipcie faraonów.</w:t>
            </w:r>
          </w:p>
          <w:p>
            <w:pPr>
              <w:pStyle w:val="Styl2"/>
              <w:rPr/>
            </w:pPr>
            <w:r>
              <w:rPr/>
              <w:t>4. Palestyna i jej mieszkańcy.</w:t>
            </w:r>
          </w:p>
          <w:p>
            <w:pPr>
              <w:pStyle w:val="Styl2"/>
              <w:rPr/>
            </w:pPr>
            <w:r>
              <w:rPr/>
              <w:t>5. Od obrazków do liter.</w:t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6D9F1" w:val="clear"/>
            <w:tcMar>
              <w:top w:w="142" w:type="dxa"/>
              <w:bottom w:w="164" w:type="dxa"/>
            </w:tcMar>
          </w:tcPr>
          <w:p>
            <w:pPr>
              <w:pStyle w:val="Tabelatekst"/>
              <w:snapToGrid w:val="false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15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6D9F1" w:val="clear"/>
            <w:tcMar>
              <w:top w:w="142" w:type="dxa"/>
              <w:bottom w:w="164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skazuje na mapie Mezopotamię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2"/>
              </w:rPr>
              <w:t>na podstawie ilustracji omawia wygląd bramy Isztar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co to było pismo klinow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co najmniej jeden wynalazek Sumerów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kim był Hammurab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skazuje na mapie Egipt i Nil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kim był faraon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a podstawie ilustracji omawia wygląd piramid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podaje kilka informacji na temat pozycji kapłanów</w:t>
            </w:r>
          </w:p>
        </w:tc>
        <w:tc>
          <w:tcPr>
            <w:tcW w:w="162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6D9F1" w:val="clear"/>
            <w:tcMar>
              <w:top w:w="142" w:type="dxa"/>
              <w:bottom w:w="164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skazuje na mapie Tygrys i Eufrat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rótko omawia znaczenie kanałów nawadniających dla rozwoju rolnictwa w Mezopotami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wie, kim byli Sumerowie 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a podstawie ilustracji opisuje wygląd zigguratu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6D9F1" w:val="clear"/>
            <w:tcMar>
              <w:top w:w="142" w:type="dxa"/>
              <w:bottom w:w="164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pojęcie cywilizacj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omawia życie codzienne i zajęcia Sumerów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opisuje wygląd miast w Mezo</w:t>
              <w:softHyphen/>
              <w:t>potami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pochodzenie nazwy Babilonia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6D9F1" w:val="clear"/>
            <w:tcMar>
              <w:top w:w="142" w:type="dxa"/>
              <w:bottom w:w="164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4"/>
              </w:rPr>
              <w:t>charakteryzuje położenie geograficzne Mezopotamii z uwzględnie- niem wpływu środowiska na życie ludz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mawia znaczenie wynalezienia koła i pisma dla rozwoju człowiek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>
                <w:spacing w:val="-2"/>
              </w:rPr>
            </w:pPr>
            <w:r>
              <w:rPr>
                <w:spacing w:val="-2"/>
              </w:rPr>
              <w:t>wie, jakie nauki rozwinęły się w Babilonii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6D9F1" w:val="clear"/>
            <w:tcMar>
              <w:top w:w="142" w:type="dxa"/>
              <w:bottom w:w="164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samodzielnie analizuje tekst źródłowy dotyczący praw ustanowionych przez Hammurabiego 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pisuje i podkreśla wpływ cywilizacji babilońskiej na dzieje ludzkości</w:t>
            </w:r>
          </w:p>
        </w:tc>
        <w:tc>
          <w:tcPr>
            <w:tcW w:w="8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C6D9F1" w:val="clear"/>
            <w:tcMar>
              <w:top w:w="142" w:type="dxa"/>
              <w:bottom w:w="164" w:type="dxa"/>
            </w:tcMar>
            <w:vAlign w:val="center"/>
          </w:tcPr>
          <w:p>
            <w:pPr>
              <w:pStyle w:val="Tabelatekst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48" w:hRule="atLeast"/>
        </w:trPr>
        <w:tc>
          <w:tcPr>
            <w:tcW w:w="1474" w:type="dxa"/>
            <w:tcBorders>
              <w:top w:val="single" w:sz="4" w:space="0" w:color="FFFFFF"/>
              <w:right w:val="single" w:sz="4" w:space="0" w:color="FFFFFF"/>
            </w:tcBorders>
            <w:shd w:fill="C6D9F1" w:val="clear"/>
            <w:tcMar>
              <w:top w:w="57" w:type="dxa"/>
            </w:tcMar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Dutch801XBdEU RegularItalic;Times New Roman" w:hAnsi="Dutch801XBdEU RegularItalic;Times New Roman" w:cs="Times New Roman"/>
                <w:color w:val="000000"/>
              </w:rPr>
            </w:pPr>
            <w:r>
              <w:rPr>
                <w:rFonts w:cs="Times New Roman" w:ascii="Dutch801XBdEU RegularItalic;Times New Roman" w:hAnsi="Dutch801XBdEU RegularItalic;Times New Roman"/>
                <w:color w:val="000000"/>
              </w:rPr>
            </w:r>
          </w:p>
        </w:tc>
        <w:tc>
          <w:tcPr>
            <w:tcW w:w="136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57" w:type="dxa"/>
            </w:tcMar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Dutch801XBdEU RegularItalic;Times New Roman" w:hAnsi="Dutch801XBdEU RegularItalic;Times New Roman" w:cs="Times New Roman"/>
                <w:color w:val="000000"/>
              </w:rPr>
            </w:pPr>
            <w:r>
              <w:rPr>
                <w:rFonts w:cs="Times New Roman" w:ascii="Dutch801XBdEU RegularItalic;Times New Roman" w:hAnsi="Dutch801XBdEU RegularItalic;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57" w:type="dxa"/>
              <w:left w:w="85" w:type="dxa"/>
              <w:right w:w="85" w:type="dxa"/>
            </w:tcMar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Dutch801XBdEU RegularItalic;Times New Roman" w:hAnsi="Dutch801XBdEU RegularItalic;Times New Roman" w:cs="Times New Roman"/>
                <w:color w:val="000000"/>
              </w:rPr>
            </w:pPr>
            <w:r>
              <w:rPr>
                <w:rFonts w:cs="Times New Roman" w:ascii="Dutch801XBdEU RegularItalic;Times New Roman" w:hAnsi="Dutch801XBdEU RegularItalic;Times New Roman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57" w:type="dxa"/>
            </w:tcMar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Dutch801XBdEU RegularItalic;Times New Roman" w:hAnsi="Dutch801XBdEU RegularItalic;Times New Roman" w:cs="Times New Roman"/>
                <w:color w:val="000000"/>
              </w:rPr>
            </w:pPr>
            <w:r>
              <w:rPr>
                <w:rFonts w:cs="Times New Roman" w:ascii="Dutch801XBdEU RegularItalic;Times New Roman" w:hAnsi="Dutch801XBdEU RegularItalic;Times New Roman"/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57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 xml:space="preserve">w państwie egipskim 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kazuje na mapie Palestynę i wyjaśnia, dlaczego została nazwana Ziemią Obiecaną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kim byli Abraham, Mojżesz, Dawid, Goliat i Salomon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a podstawie ilustracji omawia wygląd świątyni Salomon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łasnymi słowami wyjaśnia, czym jest pism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co najmniej dwa rodzaje dawnego pism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daje przykłady materiałów piśmienniczych</w:t>
            </w:r>
          </w:p>
        </w:tc>
        <w:tc>
          <w:tcPr>
            <w:tcW w:w="1622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57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wynalazki Sumerów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zna zasadę kodeksu Hammurabiego „oko za oko, ząb za ząb”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pojęcia: faraon, piramida, papirus, mumi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imiona kilku egipskich bogów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jak wyglądało życie codzienne w starożytnym Egipci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dlaczego Egipcjanie mumifikowali ciała zmarłych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czym zajmowali się w Egipcie urzędnicy i pisarz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a podstawie ilustracji omawia symbole władzy faraon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kazuje na mapie drogę Abrahama z Ur do Kanaan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treszcza opowieść o walce Dawida z Goliatem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skąd Izraelici otrzymali Dziesięcioro Przykazań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czym była Arka Przymierz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pojęcia: Biblia, Stary Testament, Arka Przymierza, Tor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2"/>
              </w:rPr>
              <w:t xml:space="preserve">podaje przykłady pisma obrazkowego </w:t>
            </w:r>
            <w:r>
              <w:rPr/>
              <w:t>i przykłady pisma alfabetyczn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kto wynalazł najstarszy alfabet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najstarsze materiały piśmiennicz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pojęcia: pergamin, papirus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57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mawia wygląd babilońskich świątyń i religię Sumerów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dlaczego Egipt nazywano darem Nilu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charakteryzuje podział społeczeństwa egipski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mawia pracę egipskich rolników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jak produkowano papirus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mawia religię starożytnych Egipcjan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charakteryzuje zakres władzy faraon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charakteryzuje położenie geograficzne Palestyn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dlaczego Izraelici trafili do Egiptu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mawia znaczenie religii w życiu Izraelitów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kim byli Filistyni i jaką rolę odegrali w historii Palestyn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daje definicję pojęcia pism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rótko charakteryzuje różne rodzaje pism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4"/>
              </w:rPr>
              <w:t>omawia znaczenie pisma dla rozwoju ludzkośc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równuje pismo obrazkowe z pismami fonetycznym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trafi dopasować rodzaj materiału pisarskiego do rodzaju pisma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57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4"/>
              </w:rPr>
              <w:t>wyjaśnia, dlaczego Mezopotamia uważana jest za obszar, w którym narodziła się pierwsza cywilizacj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charakteryzuje życie codzienne w starożytnym Egipci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mawia znaczenie odkrycia grobu Tutenchamona dla poznania kultury starożytnego Egiptu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na czym polegał hierarchiczny podział społeczeństwa egipski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równuje religię Izraelitów do wierzeń starożytnych Egipcjan i Sumerów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omawia symbolikę Świątyni Jerozolimskiej 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znaczenie powiedzenia „walka Dawida z Goliatem”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czym jest Ściana Płaczu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rzedstawia ewolucję pisma – od pisma rysunkowego do alfabetyczn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cenia, który rodzaj pisma wywarł największy wpływ na rozwój ludzkośc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4"/>
              </w:rPr>
              <w:t>potrafi dopasować rodzaj materiału pisarskiego do rodzaju pisma – wyjaśnia, dlaczego właśnie taki rodzaj materiału pisarskiego był używany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57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skazuje wpływ kultury starożytnego Egiptu na kulturę współczesną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rzygotowuje prezentację na temat zabytków z czasów starożytnych, jakie do dziś można zobaczyć w Egipci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skazuje podobieństwa i różnice między religią Izraelitów a religią Egipcjan i Sumerów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amodzielnie formułuje wypowiedź na temat „ewolucja pisma – od pisma obrazkowego do współczesnego alfabetu”</w:t>
            </w:r>
          </w:p>
        </w:tc>
        <w:tc>
          <w:tcPr>
            <w:tcW w:w="833" w:type="dxa"/>
            <w:tcBorders>
              <w:top w:val="single" w:sz="4" w:space="0" w:color="FFFFFF"/>
              <w:left w:val="single" w:sz="4" w:space="0" w:color="FFFFFF"/>
            </w:tcBorders>
            <w:shd w:fill="C6D9F1" w:val="clear"/>
            <w:tcMar>
              <w:top w:w="57" w:type="dxa"/>
            </w:tcMar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Dutch801XBdEU RegularItalic;Times New Roman" w:hAnsi="Dutch801XBdEU RegularItalic;Times New Roman" w:cs="Times New Roman"/>
                <w:color w:val="000000"/>
                <w:lang w:val="pl-PL"/>
              </w:rPr>
            </w:pPr>
            <w:r>
              <w:rPr>
                <w:rFonts w:cs="Times New Roman" w:ascii="Dutch801XBdEU RegularItalic;Times New Roman" w:hAnsi="Dutch801XBdEU RegularItalic;Times New Roman"/>
                <w:color w:val="000000"/>
                <w:lang w:val="pl-PL"/>
              </w:rPr>
            </w:r>
          </w:p>
        </w:tc>
      </w:tr>
      <w:tr>
        <w:trPr>
          <w:trHeight w:val="285" w:hRule="atLeast"/>
        </w:trPr>
        <w:tc>
          <w:tcPr>
            <w:tcW w:w="14601" w:type="dxa"/>
            <w:gridSpan w:val="11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004CFF" w:val="clear"/>
          </w:tcPr>
          <w:p>
            <w:pPr>
              <w:pStyle w:val="Tabelaglowka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ZĘŚĆ II. </w:t>
            </w:r>
            <w:r>
              <w:rPr>
                <w:rStyle w:val="Temat"/>
                <w:rFonts w:cs="Arial Narrow" w:ascii="Arial Narrow" w:hAnsi="Arial Narrow"/>
                <w:caps/>
              </w:rPr>
              <w:t>Starożytni Grecy</w:t>
            </w:r>
          </w:p>
        </w:tc>
      </w:tr>
      <w:tr>
        <w:trPr>
          <w:trHeight w:val="2616" w:hRule="atLeast"/>
        </w:trPr>
        <w:tc>
          <w:tcPr>
            <w:tcW w:w="1474" w:type="dxa"/>
            <w:tcBorders>
              <w:top w:val="single" w:sz="4" w:space="0" w:color="FFFFFF"/>
              <w:right w:val="single" w:sz="4" w:space="0" w:color="FFFFFF"/>
            </w:tcBorders>
            <w:shd w:fill="C6D9F1" w:val="clear"/>
            <w:tcMar>
              <w:top w:w="85" w:type="dxa"/>
              <w:bottom w:w="113" w:type="dxa"/>
            </w:tcMar>
          </w:tcPr>
          <w:p>
            <w:pPr>
              <w:pStyle w:val="Tabelatekst"/>
              <w:rPr>
                <w:rFonts w:ascii="Arial Narrow" w:hAnsi="Arial Narrow" w:cs="AgendaPl BoldCondensed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gendaPl BoldCondensed;Arial" w:ascii="Arial Narrow" w:hAnsi="Arial Narrow"/>
                <w:b/>
                <w:bCs/>
                <w:sz w:val="18"/>
                <w:szCs w:val="18"/>
                <w:lang w:val="pl-PL"/>
              </w:rPr>
              <w:t>POWTÓRZENIE MATERIAŁU</w:t>
            </w:r>
          </w:p>
          <w:p>
            <w:pPr>
              <w:pStyle w:val="Tabelatekst"/>
              <w:rPr/>
            </w:pPr>
            <w:r>
              <w:rPr>
                <w:rFonts w:cs="AgendaPl BoldCondensed;Arial" w:ascii="Arial Narrow" w:hAnsi="Arial Narrow"/>
                <w:b/>
                <w:bCs/>
                <w:sz w:val="18"/>
                <w:szCs w:val="18"/>
                <w:lang w:val="pl-PL"/>
              </w:rPr>
              <w:t xml:space="preserve">I SRAWDZIAN </w:t>
              <w:br/>
              <w:t>WIADOMOŚCI</w:t>
            </w:r>
            <w:r>
              <w:rPr>
                <w:rFonts w:cs="AgendaPl BoldCondensed;Arial" w:ascii="Arial Narrow" w:hAnsi="Arial Narrow"/>
                <w:b/>
                <w:bCs/>
                <w:spacing w:val="-8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spacing w:val="-8"/>
                <w:sz w:val="18"/>
                <w:szCs w:val="18"/>
                <w:lang w:val="pl-PL"/>
              </w:rPr>
              <w:t>– O STAROŻYTNYCH GREKACH</w:t>
            </w:r>
            <w:r>
              <w:rPr>
                <w:spacing w:val="-8"/>
                <w:lang w:val="pl-PL"/>
              </w:rPr>
              <w:t>.</w:t>
            </w:r>
          </w:p>
        </w:tc>
        <w:tc>
          <w:tcPr>
            <w:tcW w:w="136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85" w:type="dxa"/>
              <w:bottom w:w="113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dręcznik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zeszyt ćwiczeń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85" w:type="dxa"/>
              <w:bottom w:w="113" w:type="dxa"/>
            </w:tcMar>
          </w:tcPr>
          <w:p>
            <w:pPr>
              <w:pStyle w:val="Styl2"/>
              <w:rPr/>
            </w:pPr>
            <w:r>
              <w:rPr/>
              <w:t>6. W ojczyźnie starożytnych Greków.</w:t>
            </w:r>
          </w:p>
          <w:p>
            <w:pPr>
              <w:pStyle w:val="Styl2"/>
              <w:rPr/>
            </w:pPr>
            <w:r>
              <w:rPr/>
              <w:t>7. Ateny i Sparta.</w:t>
            </w:r>
          </w:p>
          <w:p>
            <w:pPr>
              <w:pStyle w:val="Styl2"/>
              <w:rPr/>
            </w:pPr>
            <w:r>
              <w:rPr/>
              <w:t>8. Kultura Greków.</w:t>
            </w:r>
          </w:p>
          <w:p>
            <w:pPr>
              <w:pStyle w:val="Styl2"/>
              <w:rPr/>
            </w:pPr>
            <w:r>
              <w:rPr/>
              <w:t>9. Architekci i rzeźbiarze</w:t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85" w:type="dxa"/>
              <w:left w:w="85" w:type="dxa"/>
              <w:bottom w:w="113" w:type="dxa"/>
              <w:right w:w="85" w:type="dxa"/>
            </w:tcMar>
          </w:tcPr>
          <w:p>
            <w:pPr>
              <w:pStyle w:val="Tabelatekst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>jw.</w:t>
            </w:r>
          </w:p>
        </w:tc>
        <w:tc>
          <w:tcPr>
            <w:tcW w:w="157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85" w:type="dxa"/>
              <w:bottom w:w="0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skazuje na mapie Grecję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a podstawie rysunku omawia życie codzienne w greckiej polis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co oznacza pojęcie Hellada i Hellenowi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pojęcie demokracj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skazuje na mapie Ateny i Spartę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pisuje, jak funkcjonowała demokracja ateńsk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co oznacza, że Sparta była państwem żołnierz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z kim Grecy toczyli wojny w V w. p.n.e.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co najmniej jednego z wielkich greckich filozofów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w którym wieku p.n.e. odbyły się pierwsze igrzyska starożytn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kilku greckich bogów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opowiada co najmniej jeden mit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że Grecy byli twórcami teatru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a podstawie ilustracji omawia wygląd teatru grecki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a podstawie ilustracji omawia wygląd Akropolu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co najmniej jedną cechę charakterystyczną greckich rzeźb i posągów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odróżnia styl czarnofigurowy od czerwonofigurowego </w:t>
            </w:r>
          </w:p>
        </w:tc>
        <w:tc>
          <w:tcPr>
            <w:tcW w:w="157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85" w:type="dxa"/>
              <w:bottom w:w="0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14"/>
              </w:rPr>
              <w:t>na podstawie ilustracji omawia budowę greckich statków handlowych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jak funkcjonowała demokracja ateńsk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pojęcie agor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pojęcia: barbarzyńca, kolonie, polis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do czego służyły ostrakon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rótko omawia najważniejsze cechy demokracji ateńskiej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wie, kim byli: Perykles, Miltiades, Leonidas i Kserkses 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4"/>
              </w:rPr>
              <w:t>na podstawie ilustracji opisuje uzbrojenie hoplit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4"/>
              </w:rPr>
              <w:t>krótko omawia przebieg i wynik wojen grecko-perskich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rótko omawia przebieg starożytnych igrzysk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cechy charakterystyczne religii starożytnych Greków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kim byli Herodot, Sokrates, Platon i Arystoteles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pojęcia: filozofia, olimpiada, igrzyska, mit, ambrozja, teatr, Olimp, bogowie olimpijscy, heros, teatr greck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umieszcza na osi chronologicznej V w. p.n.e. – okres rozkwitu kultury greckiej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porządki architektoniczne greckich kolumn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10"/>
              </w:rPr>
              <w:t>wie, komu była poświęcona największa świątynia ateńskiego Akropolu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opowiada, jak wyglądał Partenon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kim był Fidiasz</w:t>
            </w:r>
          </w:p>
        </w:tc>
        <w:tc>
          <w:tcPr>
            <w:tcW w:w="1752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85" w:type="dxa"/>
              <w:bottom w:w="0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mawia położenie geograficzne i warunki naturalne Grecj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8"/>
              </w:rPr>
              <w:t>wyjaśnia, kto w greckim polis mógł zostać obywatelem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powiada, jaką funkcję pełniła grecka agor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pisuje życie codzienne greckiej rodzin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a podstawie materiału ikonograficznego opisuje grecki dom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rzedstawia w kolejności chronologicznej najważniejsze bitwy wojen grecko-perskich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charakteryzuje ustrój Spart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kim byli Persowie i dlaczego ruszyli z wyprawą przeciwko państwom greckim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na czym polegało spartańskie wychowani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skąd się wzięła filozofi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mawia poglądy Platona i Arystotelesa na temat dobr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rzedstawia przebieg starożytnych igrzysk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opowiada mity o Heraklesie i Odyseuszu 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dlaczego Herodota nazywamy ojcem histori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greckich bogów i dziedziny, jakimi się opiekowal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4"/>
              </w:rPr>
              <w:t>wymienia cechy charakterystyczne greckiej architektur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>
                <w:spacing w:val="-2"/>
              </w:rPr>
            </w:pPr>
            <w:r>
              <w:rPr>
                <w:spacing w:val="-2"/>
              </w:rPr>
              <w:t>opowiada, jak Grecy rzeźbili i ozdabiali rzeźby i posąg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2"/>
              </w:rPr>
              <w:t>charakteryzuje styl czarnofigurowy i czerwo</w:t>
              <w:softHyphen/>
              <w:t>nofigurowy greckiego malarstwa wazowego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85" w:type="dxa"/>
              <w:bottom w:w="0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mawia przyczyny i skutki kolonizacji greckiej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czym zajmowała się rada pięciuset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równuje ustrój Aten i Sparty, wskazuje zalety i wady każdego z nich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rzedstawia na mapie i szczegółowo omawia przebieg wojen grecko-perskich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równuje igrzyska starożytne do igrzysk nowożytnych, wskazuje cechy wspólne i różnic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równuje teatr grecki do teatru współczesn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łączy pochodzenie igrzysk z obchodami świąt na cześć Zeusa, a korzenie teatru z uroczystościami na cześć Dionizos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na czym polegał wpływ kultury greckiej na inne regiony Morza Śródziemnego i Morza Czarn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amodzielnie zastanawia się, jakim źródłem historycznym są dla nas dzieła sztuki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85" w:type="dxa"/>
              <w:bottom w:w="0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równuje demokrację ateńską ze współczesnym ustrojem Polsk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2"/>
              </w:rPr>
              <w:t>korzystając ze źródeł pozapodręcznikowych wyszukuje informacje o „polskich Termopilach” i przygotowuje na ten temat prezentację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4"/>
              </w:rPr>
              <w:t xml:space="preserve">samodzielnie zbiera </w:t>
            </w:r>
            <w:r>
              <w:rPr/>
              <w:t>i prezentuje informacje dotyczące wskrzeszenia idei igrzysk w XIX wieku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słowa pochodzenia greckiego (np.: gimnazjum, geografia, biologia, stadion, biblioteka)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skazuje wpływy architektury greckiej na style architektoniczne późniejszych epok</w:t>
            </w:r>
          </w:p>
        </w:tc>
        <w:tc>
          <w:tcPr>
            <w:tcW w:w="833" w:type="dxa"/>
            <w:tcBorders>
              <w:top w:val="single" w:sz="4" w:space="0" w:color="FFFFFF"/>
              <w:left w:val="single" w:sz="4" w:space="0" w:color="FFFFFF"/>
            </w:tcBorders>
            <w:shd w:fill="C6D9F1" w:val="clear"/>
            <w:tcMar>
              <w:top w:w="85" w:type="dxa"/>
              <w:bottom w:w="0" w:type="dxa"/>
            </w:tcMar>
            <w:vAlign w:val="center"/>
          </w:tcPr>
          <w:p>
            <w:pPr>
              <w:pStyle w:val="Tabelatekst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14601" w:type="dxa"/>
            <w:gridSpan w:val="11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004CFF" w:val="clear"/>
          </w:tcPr>
          <w:p>
            <w:pPr>
              <w:pStyle w:val="Tabelaglowka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ZĘŚĆ III. </w:t>
            </w:r>
            <w:r>
              <w:rPr>
                <w:rStyle w:val="Temat"/>
                <w:rFonts w:cs="Arial Narrow" w:ascii="Arial Narrow" w:hAnsi="Arial Narrow"/>
                <w:caps/>
              </w:rPr>
              <w:t>Starożytni Rzymianie</w:t>
            </w:r>
          </w:p>
        </w:tc>
      </w:tr>
      <w:tr>
        <w:trPr>
          <w:trHeight w:val="2835" w:hRule="atLeast"/>
        </w:trPr>
        <w:tc>
          <w:tcPr>
            <w:tcW w:w="1474" w:type="dxa"/>
            <w:tcBorders>
              <w:top w:val="single" w:sz="4" w:space="0" w:color="FFFFFF"/>
              <w:right w:val="single" w:sz="4" w:space="0" w:color="FFFFFF"/>
            </w:tcBorders>
            <w:shd w:fill="C6D9F1" w:val="clear"/>
            <w:tcMar>
              <w:top w:w="130" w:type="dxa"/>
              <w:bottom w:w="147" w:type="dxa"/>
            </w:tcMar>
          </w:tcPr>
          <w:p>
            <w:pPr>
              <w:pStyle w:val="Tabelatekst"/>
              <w:rPr>
                <w:rFonts w:ascii="Arial Narrow" w:hAnsi="Arial Narrow" w:cs="AgendaPl BoldCondensed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gendaPl BoldCondensed;Arial" w:ascii="Arial Narrow" w:hAnsi="Arial Narrow"/>
                <w:b/>
                <w:bCs/>
                <w:sz w:val="18"/>
                <w:szCs w:val="18"/>
                <w:lang w:val="pl-PL"/>
              </w:rPr>
              <w:t>POWTÓRZENIE MATERIAŁU</w:t>
            </w:r>
          </w:p>
          <w:p>
            <w:pPr>
              <w:pStyle w:val="Tabelatekst"/>
              <w:rPr/>
            </w:pPr>
            <w:r>
              <w:rPr>
                <w:rFonts w:cs="AgendaPl BoldCondensed;Arial" w:ascii="Arial Narrow" w:hAnsi="Arial Narrow"/>
                <w:b/>
                <w:bCs/>
                <w:spacing w:val="-2"/>
                <w:sz w:val="18"/>
                <w:szCs w:val="18"/>
                <w:lang w:val="pl-PL"/>
              </w:rPr>
              <w:t>I SRAWDZIAN WIADOMOŚCI</w:t>
            </w:r>
            <w:r>
              <w:rPr>
                <w:rFonts w:cs="Arial Narrow" w:ascii="Arial Narrow" w:hAnsi="Arial Narrow"/>
                <w:spacing w:val="-2"/>
                <w:sz w:val="18"/>
                <w:szCs w:val="18"/>
                <w:lang w:val="pl-PL"/>
              </w:rPr>
              <w:br/>
              <w:t>– O STAROŻY-</w:t>
            </w:r>
          </w:p>
          <w:p>
            <w:pPr>
              <w:pStyle w:val="Tabelatekst"/>
              <w:rPr>
                <w:rFonts w:ascii="Arial Narrow" w:hAnsi="Arial Narrow" w:cs="Arial Narrow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spacing w:val="-2"/>
                <w:sz w:val="18"/>
                <w:szCs w:val="18"/>
                <w:lang w:val="pl-PL"/>
              </w:rPr>
              <w:t>TNYCH RZYMIANACH.</w:t>
            </w:r>
          </w:p>
        </w:tc>
        <w:tc>
          <w:tcPr>
            <w:tcW w:w="13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6D9F1" w:val="clear"/>
            <w:tcMar>
              <w:top w:w="130" w:type="dxa"/>
              <w:bottom w:w="147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dręcznik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zeszyt ćwiczeń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mapa historyczna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6D9F1" w:val="clear"/>
            <w:tcMar>
              <w:top w:w="130" w:type="dxa"/>
              <w:bottom w:w="147" w:type="dxa"/>
            </w:tcMar>
          </w:tcPr>
          <w:p>
            <w:pPr>
              <w:pStyle w:val="Styl2"/>
              <w:rPr/>
            </w:pPr>
            <w:r>
              <w:rPr/>
              <w:t>10. W starożytnym Rzymie.</w:t>
            </w:r>
          </w:p>
          <w:p>
            <w:pPr>
              <w:pStyle w:val="Styl2"/>
              <w:rPr/>
            </w:pPr>
            <w:r>
              <w:rPr/>
              <w:t>11. Rzym cesarstwem.</w:t>
            </w:r>
          </w:p>
          <w:p>
            <w:pPr>
              <w:pStyle w:val="Styl2"/>
              <w:rPr/>
            </w:pPr>
            <w:r>
              <w:rPr/>
              <w:t>12. Kultura Rzymian.</w:t>
            </w:r>
          </w:p>
          <w:p>
            <w:pPr>
              <w:pStyle w:val="Styl2"/>
              <w:rPr/>
            </w:pPr>
            <w:r>
              <w:rPr/>
              <w:t>13. Społeczeństwo rzymskie.</w:t>
            </w:r>
          </w:p>
          <w:p>
            <w:pPr>
              <w:pStyle w:val="Styl2"/>
              <w:rPr/>
            </w:pPr>
            <w:r>
              <w:rPr/>
              <w:t>14. Chrześcijanie.</w:t>
            </w:r>
          </w:p>
          <w:p>
            <w:pPr>
              <w:pStyle w:val="Styl2"/>
              <w:rPr/>
            </w:pPr>
            <w:r>
              <w:rPr/>
              <w:t xml:space="preserve">15. Upadek Imperium Rzymskiego. </w:t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130" w:type="dxa"/>
              <w:left w:w="85" w:type="dxa"/>
              <w:bottom w:w="147" w:type="dxa"/>
              <w:right w:w="85" w:type="dxa"/>
            </w:tcMar>
          </w:tcPr>
          <w:p>
            <w:pPr>
              <w:pStyle w:val="Tabelatekst"/>
              <w:rPr>
                <w:lang w:val="pl-PL"/>
              </w:rPr>
            </w:pPr>
            <w:r>
              <w:rPr>
                <w:lang w:val="pl-PL"/>
              </w:rPr>
              <w:t>jw.</w:t>
            </w:r>
          </w:p>
        </w:tc>
        <w:tc>
          <w:tcPr>
            <w:tcW w:w="157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130" w:type="dxa"/>
              <w:bottom w:w="147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skazuje na mapie Półwysep Apenińsk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skazuje na osi chronologicznej wiek, w którym założono Rzym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>
                <w:spacing w:val="-4"/>
              </w:rPr>
            </w:pPr>
            <w:r>
              <w:rPr>
                <w:spacing w:val="-4"/>
              </w:rPr>
              <w:t>na podstawie ilustracji opisuje wygląd rzymskiej ulic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powiada co najmniej jedną legendę związaną z założeniem Rzymu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pojęcie republik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8"/>
              </w:rPr>
              <w:t>wie, że językiem Rzymian była łacin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a podstawie ilustracji omawia strój i uzbrojenie rzymskiego legionist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kim byli Hannibal, Juliusz Cezar i Oktawian August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umieszcza na osi chronologicznej I w. p.n.e.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pojęcia: cesarstwo, legion, legionist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prawo rzymskie jako podstawę współczesnego praw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wymienia największe osiągnięcia Rzymian: drogi, akwedukty i most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a podstawie ilustracji omawia wygląd rzymskiej ulic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a podstawie ilustracji omawia wygląd domu bogatego Rzymianin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kilku rzymskich bogów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kim byli gladiatorz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przykładowe rozrywki Rzymian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pojęcie niewolnik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skazuje na osi czasu I w. n.e.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skazuje na mapie Palestynę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 kim był Jezus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z Nazaretu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że narodziny Jezusa uznano za początek naszej ery (n.e.)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 xml:space="preserve">wyjaśnia pojęcia: apostoł, Ewangelia 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wskazuje na osi chronologicznej V w. n.e. 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pojęcie barbarzyńc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skazuje na mapie Rzym i Konstantynopol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>
                <w:spacing w:val="-6"/>
              </w:rPr>
            </w:pPr>
            <w:r>
              <w:rPr/>
              <w:t>wymienia plemiona Wandalów i Hunów</w:t>
            </w:r>
          </w:p>
        </w:tc>
        <w:tc>
          <w:tcPr>
            <w:tcW w:w="157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130" w:type="dxa"/>
              <w:bottom w:w="147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daje datę założenia Rzymu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pojęcie Imperium Rzymski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2"/>
              </w:rPr>
              <w:t>wymienia uprawnienia zgromadzenia ludowego, senatu, trybunów ludowych i konsulów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powiada legendy o założeniu Rzymu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kto mógł zostać senatorem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wyjaśnia, dlaczego wilczyca jest symbolem Rzymu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daje pochodzenie słowa republik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wyjaśnia pojęcia: termy, akwedukt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przyczyny podbojów Rzymian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>
                <w:spacing w:val="-6"/>
              </w:rPr>
            </w:pPr>
            <w:r>
              <w:rPr>
                <w:spacing w:val="-6"/>
              </w:rPr>
              <w:t>wskazuje na mapie Kartaginę i Galię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pojęcia: dyktator, cezar, centurion, legat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mawia sposób dojścia Cezara do władz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wyjaśnia, czym były prowincje rzymskie i jaka była rola namiestników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skąd pochodzi słowo cesarz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czym był Panteon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pisuje Forum Romanum jako centrum życia starożytnego Rzymu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a podstawie informacji opisuje sposób budowania rzymskich dróg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wyjaśnia, jaką pozycję miała rodzina w społe</w:t>
              <w:softHyphen/>
              <w:t>czeństwie rzymskim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wyjaśnia, jacy bogowie tworzyli Trójcę Kapitolińską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mawia wygląd i przeznaczenie Panteonu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co się odbywało w Kolo</w:t>
              <w:softHyphen/>
              <w:t>seum i w Cyrku Wielkim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wyjaśnia pojęcia: igrzyska, amfiteatr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symbole pierwszych chrześcijan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kogo nazywamy chrześcijanam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umieszcza na osi chronologicznej wiek, w którym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chrześcijanie mogli wyznawać swoją religię, bez narażenia się na prześladowani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pojęcia: Dobra Nowina, przypowieść, tolerancja, Mesjasz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przyczyny słabości cesarstwa rzymski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skazuje na mapie kierunki podbojów Hunów i Wandalów</w:t>
            </w:r>
          </w:p>
        </w:tc>
        <w:tc>
          <w:tcPr>
            <w:tcW w:w="1752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130" w:type="dxa"/>
              <w:bottom w:w="147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mawia położenie i warunki geograficzne Rzymu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przyczyny rozwoju Rzymu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powiada o rzym</w:t>
              <w:softHyphen/>
              <w:t>skim senaci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w jakich okolicznościach Rzym stał się republiką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a osi chronologicznej umieszcza daty założenia Rzymu i wpro</w:t>
              <w:softHyphen/>
              <w:t>wadzenia republik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wskazuje na mapie największy zasięg Imperium Rzymski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różnicę między republiką a cesarstwem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charakteryzuje sposób walki Galów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wie, w jakich okolicznościach wznoszono łuki tryumfaln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rótko omawia wojny Rzymu z Kartaginą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mawia władzę cesarzy rzymskich, wymienia ich prerogatyw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daje przykłady zasad rzymskiego prawa stosowanych do dziś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pisuje sposób budowania rzymskich dróg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wskazuje przykłady naśladowania przez Rzymian architektury greckiej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powiedzenie „wszystkie drogi prowadzą do Rzymu”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mawia religię Rzymian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charakteryzuje ulubione rozrywki Rzymian – wyścigi rydwanów i walki gladiatorów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w jaki sposób zdobywano niewolników w Imperium Rzymskim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omawia symbolikę chrześcijańską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dlaczego pierwsi chrześcijanie modlili się w katakumbach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daje przyczyny i przebieg prześladowań chrześcijan w Rzymi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rótko omawia działalność apostołów Piotra i Pawła z Tarsu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daje współczesne znaczenia słów wandal i barbarzyńc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daje daty podziału cesarstwa na wschodnie i zachodnie oraz datę upadku cesarstwa zachodniego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130" w:type="dxa"/>
              <w:bottom w:w="147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równuje opowieści o założeniu Rzymu z usta</w:t>
              <w:softHyphen/>
              <w:t>le</w:t>
              <w:softHyphen/>
              <w:t>niami historyków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a podstawie planu omawia rozwój terytorialny Rzymu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równuje ustrój republikańskiego Rzymu z demo</w:t>
              <w:softHyphen/>
              <w:t xml:space="preserve">kracją ateńską – wskazuje podobieństwa i różnice 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podaje przykłady rzymskich budowli, które możemy oglądać także dzisiaj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dlaczego dla starożytnych Rzymian ważne było budowanie dróg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równuje religię Rzymian i Greków, wskazuje podobieństwa i różnic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skazuje, czym różniły się igrzyska greckie od igrzysk rzymskich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równuje pozycję ludzi wolnych i niewolników w cesarstwie rzymskim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skazuje na mapie kraje, w których apostołowie głosili naukę Jezus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charakteryzuje nauczanie Jezus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mawia dziedzictwo cywilizacji rzymskiej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4"/>
              </w:rPr>
              <w:t>wyjaśnia, na czym polegała przewaga militarna plemion barbarzyńskich nad Rzymianami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top w:w="130" w:type="dxa"/>
              <w:bottom w:w="147" w:type="dxa"/>
            </w:tcMar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równuje ustrój demokracji rzymskiej ze współczesną demokracją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omawia wpływ wybitnych jednostek (Hannibal, Cezar, Oktawian August) na dzieje Rzymu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państwa Europy, Afryki i Azji, w których można zobaczyć pozostałości rzymskich dróg, akweduktów i mostów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samodzielnie przygotowuje wypowiedź na temat sieci dróg rzymskich, wykorzystuje informacje pozapodręcznikowe – encyklopedie, literaturę przedmiotu, internet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na podstawie informacji poza- podręcznikowych odpowiada na pytanie, czy chrześcijanie mogą wyznawać dziś religię na całym świecie, czy są miejsca, gdzie są prześladowan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daje przykłady nietolerancji w dzisiejszym świeci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szukuje informacje na temat dalszych losów cesarstwa wschodniorzymskiego</w:t>
            </w:r>
          </w:p>
        </w:tc>
        <w:tc>
          <w:tcPr>
            <w:tcW w:w="833" w:type="dxa"/>
            <w:tcBorders>
              <w:top w:val="single" w:sz="4" w:space="0" w:color="FFFFFF"/>
              <w:left w:val="single" w:sz="4" w:space="0" w:color="FFFFFF"/>
            </w:tcBorders>
            <w:shd w:fill="C6D9F1" w:val="clear"/>
            <w:tcMar>
              <w:top w:w="130" w:type="dxa"/>
              <w:bottom w:w="147" w:type="dxa"/>
            </w:tcMar>
            <w:vAlign w:val="center"/>
          </w:tcPr>
          <w:p>
            <w:pPr>
              <w:pStyle w:val="Tabelatekst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3" w:hRule="atLeast"/>
        </w:trPr>
        <w:tc>
          <w:tcPr>
            <w:tcW w:w="14601" w:type="dxa"/>
            <w:gridSpan w:val="11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004CFF" w:val="clear"/>
            <w:vAlign w:val="center"/>
          </w:tcPr>
          <w:p>
            <w:pPr>
              <w:pStyle w:val="Tabelaglowka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 xml:space="preserve">CZĘŚĆ IV. </w:t>
            </w:r>
            <w:r>
              <w:rPr>
                <w:rStyle w:val="Temat"/>
                <w:rFonts w:cs="Arial Narrow" w:ascii="Arial Narrow" w:hAnsi="Arial Narrow"/>
                <w:lang w:val="pl-PL"/>
              </w:rPr>
              <w:t>W </w:t>
            </w:r>
            <w:r>
              <w:rPr>
                <w:rStyle w:val="Temat"/>
                <w:rFonts w:cs="Arial Narrow" w:ascii="Arial Narrow" w:hAnsi="Arial Narrow"/>
                <w:caps/>
                <w:lang w:val="pl-PL"/>
              </w:rPr>
              <w:t>państwie króla Franków i w średniowiecznej Polsce</w:t>
            </w:r>
          </w:p>
        </w:tc>
      </w:tr>
      <w:tr>
        <w:trPr>
          <w:trHeight w:val="2601" w:hRule="atLeast"/>
        </w:trPr>
        <w:tc>
          <w:tcPr>
            <w:tcW w:w="1474" w:type="dxa"/>
            <w:tcBorders>
              <w:top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Tabelatekst"/>
              <w:rPr>
                <w:rFonts w:ascii="Arial Narrow" w:hAnsi="Arial Narrow" w:cs="AgendaPl BoldCondensed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gendaPl BoldCondensed;Arial" w:ascii="Arial Narrow" w:hAnsi="Arial Narrow"/>
                <w:b/>
                <w:bCs/>
                <w:sz w:val="18"/>
                <w:szCs w:val="18"/>
                <w:lang w:val="pl-PL"/>
              </w:rPr>
              <w:t>POWTÓRZENIE MATERIAŁU</w:t>
            </w:r>
          </w:p>
          <w:p>
            <w:pPr>
              <w:pStyle w:val="Tabelatekst"/>
              <w:rPr/>
            </w:pPr>
            <w:r>
              <w:rPr>
                <w:rFonts w:cs="AgendaPl BoldCondensed;Arial" w:ascii="Arial Narrow" w:hAnsi="Arial Narrow"/>
                <w:b/>
                <w:bCs/>
                <w:sz w:val="18"/>
                <w:szCs w:val="18"/>
                <w:lang w:val="pl-PL"/>
              </w:rPr>
              <w:t>I SRAWDZIAN WIADOMOŚCI</w:t>
            </w: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br/>
              <w:t xml:space="preserve">– O KAROLU </w:t>
              <w:br/>
              <w:t>WIELKIM</w:t>
            </w:r>
          </w:p>
          <w:p>
            <w:pPr>
              <w:pStyle w:val="Tabelateks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 POCZĄTKACH PAŃSTWA POLSKIEGO.</w:t>
            </w:r>
          </w:p>
        </w:tc>
        <w:tc>
          <w:tcPr>
            <w:tcW w:w="136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dręcznik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zeszyt ćwiczeń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left w:w="85" w:type="dxa"/>
              <w:right w:w="85" w:type="dxa"/>
            </w:tcMar>
          </w:tcPr>
          <w:p>
            <w:pPr>
              <w:pStyle w:val="Styl2"/>
              <w:rPr/>
            </w:pPr>
            <w:r>
              <w:rPr/>
              <w:t>16. W państwie Karola Wielkiego.</w:t>
            </w:r>
          </w:p>
          <w:p>
            <w:pPr>
              <w:pStyle w:val="Styl2"/>
              <w:rPr/>
            </w:pPr>
            <w:r>
              <w:rPr/>
              <w:t>17. Początki państwa polskiego.</w:t>
            </w:r>
          </w:p>
          <w:p>
            <w:pPr>
              <w:pStyle w:val="Styl2"/>
              <w:rPr/>
            </w:pPr>
            <w:r>
              <w:rPr/>
              <w:t>18. Wyprawa</w:t>
              <w:br/>
              <w:t>św. Wojciecha.</w:t>
            </w:r>
          </w:p>
          <w:p>
            <w:pPr>
              <w:pStyle w:val="Styl2"/>
              <w:rPr/>
            </w:pPr>
            <w:r>
              <w:rPr/>
              <w:t>19. Bolesław Chrobry – książę i król.</w:t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Tabelatekst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>jw.</w:t>
            </w:r>
          </w:p>
        </w:tc>
        <w:tc>
          <w:tcPr>
            <w:tcW w:w="157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skazuje na mapie państwo Karola Wielki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pojęcie koronacj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4"/>
              </w:rPr>
              <w:t>na podstawie ilustracji omawia sposób kopiowania ksiąg w średniowieczu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że językiem urzędowym w państwie Karola Wielkiego była łacin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państwa, jakie powstały po podziale królestwa Karola Wielkiego na trzy częśc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wskazuje na mapie tereny zamieszkiwane przez Polan i Wiślan 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kreśla wiek, w którym panował Mieszko 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a podstawie ilustracji opisuje wygląd grodu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co wydarzyło się w 966 roku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państwo, z którym Mieszko I prowadził zwycięskie wojn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>
                <w:spacing w:val="-6"/>
              </w:rPr>
            </w:pPr>
            <w:r>
              <w:rPr>
                <w:spacing w:val="-6"/>
              </w:rPr>
              <w:t>wie, kim był święty Wojciech i dokąd udał się z misją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pojęcie poganin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skazuje na mapie miejsce pochowania świętego Wojciech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co przedstawiają Drzwi Gnieźnieński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umieszcza na osi czasu rok zjazdu gnieźnieńskiego oraz rok koronacji Bolesława Chrobr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skazuje na mapie zasięg terytorialny państwa Bolesława Chrobr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powiada o zjeździe gnieźnieńskim</w:t>
            </w:r>
          </w:p>
        </w:tc>
        <w:tc>
          <w:tcPr>
            <w:tcW w:w="157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daje datę koronacji Karola Wielkiego na cesarza i określa, jaki to jest wiek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daje nazwę plemienia, którego władcą był Karol Wielk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daje przykłady wspierania nauki przez Karola Wielki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rótko omawia wygląd pałacu w Akwizgranie – wyjaśnia pojęcie arkad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skazuje na mapie najważniejsze grody Polan i Wiślan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mawia okoliczności przyjęcia chrztu przez Mieszka 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kim była Dobraw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pisuje znaczenie i zadania drużyny książęcej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pojęcia: plemię, ród, książę, Piastowie, chrzest, gród obronny, drużyna, danin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zna datę 972 i wie, co się wtedy wydarzył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wie, kto został następcą Mieszka 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pokazuje na mapie tereny zamieszkane przez Prusów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krótko opowiada  o wyprawie biskupa Wojciech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dlaczego Drzwi Gnieźnieńskie są dziełem sztuki i źródłem historycznym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wyjaśnia, dlaczego Bolesław Chrobry sprowadził ciało Wojciecha do Gniezn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wyjaśnia pojęcia: chrześcijaństwo, biskup, misja, patron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>
                <w:spacing w:val="-6"/>
              </w:rPr>
            </w:pPr>
            <w:r>
              <w:rPr>
                <w:spacing w:val="-6"/>
              </w:rPr>
              <w:t>umieszcza na osi czasu rok 997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wymienia przyczyny i skutki zjazdu gnieźnieński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>
                <w:spacing w:val="-6"/>
              </w:rPr>
            </w:pPr>
            <w:r>
              <w:rPr>
                <w:spacing w:val="-6"/>
              </w:rPr>
              <w:t>wyjaśnia pojęcia: wojowie, wyprawa wojenna, koronacj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12"/>
              </w:rPr>
              <w:t>wie, co to jest Szczerbiec i skąd, według legendy, pochodzi jego nazwa</w:t>
            </w:r>
          </w:p>
        </w:tc>
        <w:tc>
          <w:tcPr>
            <w:tcW w:w="1752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kim byli Słowianie i Germani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kogo kształciła szkoła pałacowa w Akwizgranie i na czym polegała karolińska reforma pisma łaciński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działania cesarza, które doprowadziły do rozwoju kultury i architektur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zasługi Karola Wielkiego dla rozwoju średniowiecznej Europ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na podstawie mapy omawia rozwój terytorialny państwa Mieszka 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przyczyny przyjęcia chrztu przez księcia Polan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mawia znaczenie przyjęcia chrztu przez Mieszka 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pisuje wyprawę biskupa Wojciecha do Prusów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dlaczego Bolesław Chrobry pomógł biskupowi zorganizować wyprawę chrystianizacyjną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mawia symbolikę włóczni św. Maurycego i diademu cesarski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skazuje na mapie tereny podbite przez Bolesława Chrobrego na wschodzie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mawia rozwój terytorialny państwa Karola Wielki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wzorce, jakie czerpali władcy państw średniowiecznych z państwa Karola Wielki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równuje wierzenia Słowian do religii chrześcijańskiej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2"/>
              </w:rPr>
              <w:t>wyjaśnia, dlaczego chrześcijaństwo przyszło do nas z Czech, a nie z cesarstwa niemiecki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analizuje tekst źródłowy 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a podstawie przedstawień na Drzwiach Gnieźnieńskich opowiada żywot św. Wojciech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dlaczego Bolesław Chrobry uważany jest za dobrego władcę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mawia znaczenie koronacji Bolesława Chrobre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dlaczego Karola Wielkiego nazwano ojcem Europ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amodzielnie analizuje teksty źródłowe dotyczące panowania Mieszka 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amodzielnie gromadzi informacje na temat patronów Polsk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mawia rolę sztuki – rzeźb, malowideł – w przekazywaniu wiernym informacji o świętych oraz zasad Pisma Święt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a podstawie informacji poza- podręcznikowych opowiada o panowaniu Ottona III i jego wizji Europy składającej się z czterech części</w:t>
            </w:r>
          </w:p>
        </w:tc>
        <w:tc>
          <w:tcPr>
            <w:tcW w:w="833" w:type="dxa"/>
            <w:tcBorders>
              <w:top w:val="single" w:sz="4" w:space="0" w:color="FFFFFF"/>
              <w:left w:val="single" w:sz="4" w:space="0" w:color="FFFFFF"/>
            </w:tcBorders>
            <w:shd w:fill="C6D9F1" w:val="clear"/>
            <w:vAlign w:val="center"/>
          </w:tcPr>
          <w:p>
            <w:pPr>
              <w:pStyle w:val="Tabelatekst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02" w:hRule="atLeast"/>
        </w:trPr>
        <w:tc>
          <w:tcPr>
            <w:tcW w:w="1474" w:type="dxa"/>
            <w:tcBorders>
              <w:top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Tabelatekst"/>
              <w:rPr>
                <w:rFonts w:ascii="Arial Narrow" w:hAnsi="Arial Narrow" w:cs="AgendaPl BoldCondensed;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gendaPl BoldCondensed;Arial" w:ascii="Arial Narrow" w:hAnsi="Arial Narrow"/>
                <w:b/>
                <w:bCs/>
                <w:sz w:val="18"/>
                <w:szCs w:val="18"/>
                <w:lang w:val="pl-PL"/>
              </w:rPr>
              <w:t>POWTÓRZENIE MATERIAŁU</w:t>
            </w:r>
          </w:p>
          <w:p>
            <w:pPr>
              <w:pStyle w:val="Tabelatekst"/>
              <w:rPr/>
            </w:pPr>
            <w:r>
              <w:rPr>
                <w:rFonts w:cs="AgendaPl BoldCondensed;Arial" w:ascii="Arial Narrow" w:hAnsi="Arial Narrow"/>
                <w:b/>
                <w:bCs/>
                <w:sz w:val="18"/>
                <w:szCs w:val="18"/>
                <w:lang w:val="pl-PL"/>
              </w:rPr>
              <w:t>I SRAWDZIAN WIADOMOŚCI</w:t>
            </w:r>
            <w:r>
              <w:rPr>
                <w:rFonts w:cs="Arial Narrow" w:ascii="Arial Narrow" w:hAnsi="Arial Narrow"/>
                <w:sz w:val="18"/>
                <w:szCs w:val="18"/>
                <w:lang w:val="pl-PL"/>
              </w:rPr>
              <w:t xml:space="preserve"> – O WŁADCACH</w:t>
            </w:r>
          </w:p>
          <w:p>
            <w:pPr>
              <w:pStyle w:val="Tabelateks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ŚREDNIOWIECZNEJ </w:t>
            </w:r>
          </w:p>
          <w:p>
            <w:pPr>
              <w:pStyle w:val="Tabelateks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LSKI.</w:t>
            </w:r>
          </w:p>
        </w:tc>
        <w:tc>
          <w:tcPr>
            <w:tcW w:w="136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dręcznik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zeszyt ćwiczeń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mapa historyczna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  <w:tcMar>
              <w:left w:w="85" w:type="dxa"/>
              <w:right w:w="85" w:type="dxa"/>
            </w:tcMar>
          </w:tcPr>
          <w:p>
            <w:pPr>
              <w:pStyle w:val="Styl2"/>
              <w:rPr/>
            </w:pPr>
            <w:r>
              <w:rPr/>
              <w:t>20. Następcy Bolesława Chrobrego.</w:t>
            </w:r>
          </w:p>
          <w:p>
            <w:pPr>
              <w:pStyle w:val="Styl2"/>
              <w:rPr/>
            </w:pPr>
            <w:r>
              <w:rPr/>
              <w:t>21. Kazimierz Wielki – budowniczy miast  i zamków.</w:t>
            </w:r>
          </w:p>
          <w:p>
            <w:pPr>
              <w:pStyle w:val="Styl2"/>
              <w:rPr/>
            </w:pPr>
            <w:r>
              <w:rPr/>
              <w:t>22. Akademia</w:t>
              <w:br/>
              <w:t>w Krakowie.</w:t>
            </w:r>
          </w:p>
          <w:p>
            <w:pPr>
              <w:pStyle w:val="Styl2"/>
              <w:rPr/>
            </w:pPr>
            <w:r>
              <w:rPr/>
              <w:t>23. Jadwiga i Jagiełło</w:t>
              <w:br/>
              <w:t>– unia dwóch narodów.</w:t>
            </w:r>
          </w:p>
          <w:p>
            <w:pPr>
              <w:pStyle w:val="Styl2"/>
              <w:rPr/>
            </w:pPr>
            <w:r>
              <w:rPr/>
              <w:t>24. Wojna z zakonem krzyżackim.</w:t>
            </w:r>
          </w:p>
        </w:tc>
        <w:tc>
          <w:tcPr>
            <w:tcW w:w="148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Tabelatekst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jw.</w:t>
            </w:r>
          </w:p>
        </w:tc>
        <w:tc>
          <w:tcPr>
            <w:tcW w:w="1571" w:type="dxa"/>
            <w:vMerge w:val="restart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ie, który władca podzielił państwo polskie na dzielnic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umieszcza na osi czasu rok 1138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pojęcie dynasti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skazuje na mapie państwo zakonu krzyżacki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daje datę koronacji Władysława Łokietk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władcę, który zjednoczył państwo polski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skazuje na mapie Wielkopolskę i Małopolskę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skazuje na osi chronologicznej wiek XIV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skazuje na mapie państwo polskie za czasów Kazimierza Wielki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pojęcie dyplomat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kogo gościł Wierzynek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władcę, który założył Akademię w Krakowi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wyjaśnia pojęcia: uniwersytet, żak 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najsłynniejszych absolwentów Akademii Krakowskiej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skazuje na mapie Królestwo Polskie, Królestwo Węgierskie, Wielkie Księstwo Litewski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jak to się stało, że Władysław Jagiełło został królem Polsk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nazwę dynastii, której początek dał Władysław Jagiełł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a podstawie ilustracji opisuje wygląd zamku w Malborku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skazuje na mapie Pomorze Gdański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daje datę bitwy pod Grunwaldem, wie czyim zwycięstwem się zakończyła</w:t>
            </w:r>
          </w:p>
        </w:tc>
        <w:tc>
          <w:tcPr>
            <w:tcW w:w="1571" w:type="dxa"/>
            <w:vMerge w:val="restart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daje przyczyny podziału Polski na dzielnic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pisuje ekspansję Krzyżaków na Pomorzu i Kujawach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wymienia dzielnice zjednoczone przez Władysława Łokietk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daje lata panowania Kazimierza Wielki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pojęcie przywilej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państwa, z którymi Kazimierz Wielki podpisał pokój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wyjaśnia, dlaczego król Kazimierz otrzymał przydomek Wielk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daje datę założenia Akademii Krakowskiej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4"/>
              </w:rPr>
              <w:t xml:space="preserve">wymienia władców, którzy odnowili i unowocześnili Akademię Krakowską 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pojęcia: bakałarz, bursa, kolegium, rektor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nazwę najstarszego budynku Uniwersytetu Jagielloński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kto mógł zostać żakiem, a kto profesorem na uniwersyteci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pojęcie unia personaln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daje datę 1385 i wie, co się wtedy wydarzył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przyczyny i skutki zawarcia unii polsko-litewskiej w Krewi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kim byli trubadurz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4"/>
              </w:rPr>
              <w:t>wymienia przyczyny i skutki  wojny z zakonem krzyżackim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dlaczego zamek w Malborku był trudny do zdobyci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wymienia wojska walczące po stronie polsko-</w:t>
            </w:r>
          </w:p>
          <w:p>
            <w:pPr>
              <w:pStyle w:val="Kropa"/>
              <w:numPr>
                <w:ilvl w:val="0"/>
                <w:numId w:val="0"/>
              </w:numPr>
              <w:ind w:left="227" w:hanging="0"/>
              <w:rPr>
                <w:spacing w:val="-6"/>
              </w:rPr>
            </w:pPr>
            <w:r>
              <w:rPr>
                <w:spacing w:val="-6"/>
              </w:rPr>
              <w:t xml:space="preserve">-litewskiej i walczące po </w:t>
            </w:r>
          </w:p>
          <w:p>
            <w:pPr>
              <w:pStyle w:val="Kropa"/>
              <w:numPr>
                <w:ilvl w:val="0"/>
                <w:numId w:val="0"/>
              </w:numPr>
              <w:ind w:left="227" w:hanging="0"/>
              <w:rPr/>
            </w:pPr>
            <w:r>
              <w:rPr>
                <w:spacing w:val="-6"/>
              </w:rPr>
              <w:t>stronie krzyżackiej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a podstawie ilustracji opisuje wygląd rycerzy średniowiecznych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daje lata panowania Kazimierza Wielki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pojęcie przywilej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8"/>
              </w:rPr>
              <w:t>wymienia państwa, z którymi Kazimierz Wielki podpisał pokój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wyjaśnia, dlaczego król Kazimierz otrzymał przydomek Wielk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daje datę założenia Akademii Krakowskiej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4"/>
              </w:rPr>
              <w:t xml:space="preserve">wymienia władców, którzy odnowili i unowocześnili Akademię Krakowską 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pojęcia: bakałarz, bursa, kolegium, rektor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nazwę najstarszego budynku Uniwersytetu Jagielloński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kto mógł zostać żakiem, a kto profesorem na uniwersyteci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 pojęcie unia personaln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daje datę 1385 i wie, co się wtedy wydarzył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przyczyny i skutki zawarcia unii polsko-litewskiej w Krewi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kim byli trubadurz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przyczyny i skutki wojny z zakonem krzyżackim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dlaczego zamek w Malborku był trudny do zdobyci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>
                <w:spacing w:val="-6"/>
              </w:rPr>
            </w:pPr>
            <w:r>
              <w:rPr>
                <w:spacing w:val="-6"/>
              </w:rPr>
              <w:t>wymienia wojska walczące po stronie polsko-</w:t>
            </w:r>
          </w:p>
          <w:p>
            <w:pPr>
              <w:pStyle w:val="Kropa"/>
              <w:numPr>
                <w:ilvl w:val="0"/>
                <w:numId w:val="0"/>
              </w:numPr>
              <w:ind w:left="227" w:hanging="0"/>
              <w:rPr/>
            </w:pPr>
            <w:r>
              <w:rPr>
                <w:spacing w:val="-6"/>
              </w:rPr>
              <w:t>-litewskiej i walczące po stronie krzyżackiej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na podstawie ilustracji opisuje wygląd rycerzy średniowiecznych</w:t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czym była dzielnica senioraln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daje skutki pozytywne i negatywne sprowadzenia Krzyżaków na ziemie polski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>
                <w:spacing w:val="-2"/>
              </w:rPr>
            </w:pPr>
            <w:r>
              <w:rPr>
                <w:spacing w:val="-2"/>
              </w:rPr>
              <w:t>wie, jakie tereny stały się łupem Tatarów w XIII wieku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6"/>
              </w:rPr>
              <w:t>omawia rozwój gospodarczy ziem polskich w czasach rozbicia dzielnicow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dlaczego Kazimierz Wielki wolał prowadzić działania dyplomatyczne, niż działania zbrojn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pisuje, jak zmienił się Kraków w czasach Kazimierza Wielki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mienia gości Kazimierza Wielkiego na uczcie u Wierzynk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dlaczego Kazimierz Wielki założył Akademię Krakowską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wymienia przedmioty wykładane w Akademii </w:t>
              <w:softHyphen/>
              <w:t>Krakowskiej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pisuje życie codzienne krakowskiego żaka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jak były prowadzone zajęcia na uniwersyteci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mawia rolę, jaką odgrywał rektor na uniwersyteci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charakteryzuje sytuację Litwy przed zawarciem unii z Polską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w jaki sposób król Władysław Jagiełło i królowa Jadwiga dbali o rozwój nauki i sztuki w Polsce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dlaczego państwo krzyżackie było zagrożeniem dla Polski i Litw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mawia kolejne etapy wojn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rzedstawia przebieg oblężenia Malborka i jego skutki</w:t>
            </w:r>
          </w:p>
        </w:tc>
        <w:tc>
          <w:tcPr>
            <w:tcW w:w="1464" w:type="dxa"/>
            <w:vMerge w:val="restart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wymienia synów Bolesława Krzywoustego i wskazuje na mapie dzielnice, jakimi rządzili 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mawia skutki rozbicia dzielnicow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zczegółowo omawia okoliczności sprowadzenia Krzyżaków do Polsk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uzasadnia twierdzenie, że Kazimierz Wielki „zastał Polskę drewnianą, a zostawił murowaną”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jakie znaczenie dla państwa polskiego miała kodyfikacja prawa i wybicie wspólnej dla całego kraju monet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pisuje znaczenie panowania Kazimierza Wielkiego i Akademii Krakowskiej dla rozwoju polskiej nauki i sztuk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2"/>
              </w:rPr>
              <w:t>wyjaśnia, dlaczego Akademia Krakowska nosi nazwę Uniwersytet Jagiellońsk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pisuje średniowieczne rozrywki i zabaw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yjaśnia, jaki wpływ miało możnowładztwo małopolskie na wybór męża dla Jadwig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mawia skutki bitwy pod Grunwaldem z punktu widzenia Krzyżaków, Polaków  i Litwinów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rzedstawia okoliczności utworzenia państwa zakonu krzyżacki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>
                <w:spacing w:val="-2"/>
              </w:rPr>
              <w:t>na podstawie mapy w podręczniku wymienia ziemie przyłączone do Polski przez Kazimierza Wielkiego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porównuje funkcjonowanie uniwersytetów w średniowieczu i w czasach współczesnych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a podstawie tekstu źródłowego wymienia cechy charakteru Władysława Jagiełł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a podstawie ilustracji w podręczniku omawia wygląd herbu Polski i Litwy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wskazuje na mapie miejscowości, w których do dzisiaj zachowały się krzyżackie zamki</w:t>
            </w:r>
          </w:p>
          <w:p>
            <w:pPr>
              <w:pStyle w:val="Kropa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amodzielnie interpretuje teksty źródłowe Jana Długosza</w:t>
            </w:r>
          </w:p>
        </w:tc>
        <w:tc>
          <w:tcPr>
            <w:tcW w:w="833" w:type="dxa"/>
            <w:tcBorders>
              <w:top w:val="single" w:sz="4" w:space="0" w:color="FFFFFF"/>
              <w:left w:val="single" w:sz="4" w:space="0" w:color="FFFFFF"/>
            </w:tcBorders>
            <w:shd w:fill="C6D9F1" w:val="clear"/>
            <w:vAlign w:val="center"/>
          </w:tcPr>
          <w:p>
            <w:pPr>
              <w:pStyle w:val="Tabelatekst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78" w:hRule="atLeast"/>
        </w:trPr>
        <w:tc>
          <w:tcPr>
            <w:tcW w:w="1474" w:type="dxa"/>
            <w:tcBorders>
              <w:right w:val="single" w:sz="4" w:space="0" w:color="FFFFFF"/>
            </w:tcBorders>
            <w:shd w:fill="004CFF" w:val="clear"/>
            <w:tcMar>
              <w:top w:w="85" w:type="dxa"/>
              <w:bottom w:w="113" w:type="dxa"/>
            </w:tcMar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Dutch801XBdEU RegularItalic;Times New Roman" w:hAnsi="Dutch801XBdEU RegularItalic;Times New Roman" w:cs="Times New Roman"/>
                <w:color w:val="000000"/>
                <w:lang w:val="pl-PL"/>
              </w:rPr>
            </w:pPr>
            <w:r>
              <w:rPr>
                <w:rFonts w:cs="Times New Roman" w:ascii="Dutch801XBdEU RegularItalic;Times New Roman" w:hAnsi="Dutch801XBdEU RegularItalic;Times New Roman"/>
                <w:color w:val="000000"/>
                <w:lang w:val="pl-PL"/>
              </w:rPr>
            </w:r>
          </w:p>
        </w:tc>
        <w:tc>
          <w:tcPr>
            <w:tcW w:w="1361" w:type="dxa"/>
            <w:tcBorders>
              <w:left w:val="single" w:sz="4" w:space="0" w:color="FFFFFF"/>
              <w:right w:val="single" w:sz="4" w:space="0" w:color="FFFFFF"/>
            </w:tcBorders>
            <w:shd w:fill="004CFF" w:val="clear"/>
            <w:tcMar>
              <w:top w:w="85" w:type="dxa"/>
              <w:bottom w:w="113" w:type="dxa"/>
            </w:tcMar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Dutch801XBdEU RegularItalic;Times New Roman" w:hAnsi="Dutch801XBdEU RegularItalic;Times New Roman" w:cs="Times New Roman"/>
                <w:color w:val="000000"/>
                <w:lang w:val="pl-PL"/>
              </w:rPr>
            </w:pPr>
            <w:r>
              <w:rPr>
                <w:rFonts w:cs="Times New Roman" w:ascii="Dutch801XBdEU RegularItalic;Times New Roman" w:hAnsi="Dutch801XBdEU RegularItalic;Times New Roman"/>
                <w:color w:val="000000"/>
                <w:lang w:val="pl-PL"/>
              </w:rPr>
            </w:r>
          </w:p>
        </w:tc>
        <w:tc>
          <w:tcPr>
            <w:tcW w:w="1560" w:type="dxa"/>
            <w:tcBorders>
              <w:left w:val="single" w:sz="4" w:space="0" w:color="FFFFFF"/>
              <w:right w:val="single" w:sz="4" w:space="0" w:color="FFFFFF"/>
            </w:tcBorders>
            <w:shd w:fill="004CFF" w:val="clear"/>
            <w:tcMar>
              <w:top w:w="85" w:type="dxa"/>
              <w:left w:w="85" w:type="dxa"/>
              <w:bottom w:w="113" w:type="dxa"/>
              <w:right w:w="85" w:type="dxa"/>
            </w:tcMar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Dutch801XBdEU RegularItalic;Times New Roman" w:hAnsi="Dutch801XBdEU RegularItalic;Times New Roman" w:cs="Times New Roman"/>
                <w:color w:val="000000"/>
                <w:lang w:val="pl-PL"/>
              </w:rPr>
            </w:pPr>
            <w:r>
              <w:rPr>
                <w:rFonts w:cs="Times New Roman" w:ascii="Dutch801XBdEU RegularItalic;Times New Roman" w:hAnsi="Dutch801XBdEU RegularItalic;Times New Roman"/>
                <w:color w:val="000000"/>
                <w:lang w:val="pl-PL"/>
              </w:rPr>
            </w:r>
          </w:p>
        </w:tc>
        <w:tc>
          <w:tcPr>
            <w:tcW w:w="1485" w:type="dxa"/>
            <w:tcBorders>
              <w:left w:val="single" w:sz="4" w:space="0" w:color="FFFFFF"/>
              <w:right w:val="single" w:sz="4" w:space="0" w:color="FFFFFF"/>
            </w:tcBorders>
            <w:shd w:fill="004CFF" w:val="clear"/>
            <w:tcMar>
              <w:top w:w="85" w:type="dxa"/>
              <w:bottom w:w="0" w:type="dxa"/>
            </w:tcMar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Dutch801XBdEU RegularItalic;Times New Roman" w:hAnsi="Dutch801XBdEU RegularItalic;Times New Roman" w:cs="Times New Roman"/>
                <w:color w:val="000000"/>
                <w:lang w:val="pl-PL"/>
              </w:rPr>
            </w:pPr>
            <w:r>
              <w:rPr>
                <w:rFonts w:cs="Times New Roman" w:ascii="Dutch801XBdEU RegularItalic;Times New Roman" w:hAnsi="Dutch801XBdEU RegularItalic;Times New Roman"/>
                <w:color w:val="000000"/>
                <w:lang w:val="pl-PL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Dutch801XBdEU RegularItalic;Times New Roman" w:hAnsi="Dutch801XBdEU RegularItalic;Times New Roman" w:cs="Times New Roman"/>
                <w:color w:val="000000"/>
                <w:lang w:val="pl-PL"/>
              </w:rPr>
            </w:pPr>
            <w:r>
              <w:rPr>
                <w:rFonts w:cs="Times New Roman" w:ascii="Dutch801XBdEU RegularItalic;Times New Roman" w:hAnsi="Dutch801XBdEU RegularItalic;Times New Roman"/>
                <w:color w:val="000000"/>
                <w:lang w:val="pl-PL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Tabelatekstkwadracik"/>
              <w:snapToGrid w:val="false"/>
              <w:rPr>
                <w:rFonts w:ascii="Dutch801XBdEU RegularItalic;Times New Roman" w:hAnsi="Dutch801XBdEU RegularItalic;Times New Roman" w:cs="Times New Roman"/>
                <w:color w:val="000000"/>
                <w:lang w:val="pl-PL"/>
              </w:rPr>
            </w:pPr>
            <w:r>
              <w:rPr>
                <w:rFonts w:cs="Times New Roman" w:ascii="Dutch801XBdEU RegularItalic;Times New Roman" w:hAnsi="Dutch801XBdEU RegularItalic;Times New Roman"/>
                <w:color w:val="000000"/>
                <w:lang w:val="pl-PL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Dutch801XBdEU RegularItalic;Times New Roman" w:hAnsi="Dutch801XBdEU RegularItalic;Times New Roman" w:cs="Times New Roman"/>
                <w:color w:val="000000"/>
                <w:lang w:val="pl-PL"/>
              </w:rPr>
            </w:pPr>
            <w:r>
              <w:rPr>
                <w:rFonts w:cs="Times New Roman" w:ascii="Dutch801XBdEU RegularItalic;Times New Roman" w:hAnsi="Dutch801XBdEU RegularItalic;Times New Roman"/>
                <w:color w:val="000000"/>
                <w:lang w:val="pl-PL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Dutch801XBdEU RegularItalic;Times New Roman" w:hAnsi="Dutch801XBdEU RegularItalic;Times New Roman" w:cs="Times New Roman"/>
                <w:color w:val="000000"/>
                <w:lang w:val="pl-PL"/>
              </w:rPr>
            </w:pPr>
            <w:r>
              <w:rPr>
                <w:rFonts w:cs="Times New Roman" w:ascii="Dutch801XBdEU RegularItalic;Times New Roman" w:hAnsi="Dutch801XBdEU RegularItalic;Times New Roman"/>
                <w:color w:val="000000"/>
                <w:lang w:val="pl-PL"/>
              </w:rPr>
            </w:r>
          </w:p>
        </w:tc>
        <w:tc>
          <w:tcPr>
            <w:tcW w:w="1530" w:type="dxa"/>
            <w:tcBorders>
              <w:left w:val="single" w:sz="4" w:space="0" w:color="FFFFFF"/>
              <w:right w:val="single" w:sz="4" w:space="0" w:color="FFFFFF"/>
            </w:tcBorders>
            <w:shd w:fill="004CFF" w:val="clear"/>
            <w:tcMar>
              <w:top w:w="85" w:type="dxa"/>
              <w:bottom w:w="0" w:type="dxa"/>
            </w:tcMar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Dutch801XBdEU RegularItalic;Times New Roman" w:hAnsi="Dutch801XBdEU RegularItalic;Times New Roman" w:cs="Times New Roman"/>
                <w:color w:val="000000"/>
                <w:lang w:val="pl-PL"/>
              </w:rPr>
            </w:pPr>
            <w:r>
              <w:rPr>
                <w:rFonts w:cs="Times New Roman" w:ascii="Dutch801XBdEU RegularItalic;Times New Roman" w:hAnsi="Dutch801XBdEU RegularItalic;Times New Roman"/>
                <w:color w:val="000000"/>
                <w:lang w:val="pl-PL"/>
              </w:rPr>
            </w:r>
          </w:p>
        </w:tc>
        <w:tc>
          <w:tcPr>
            <w:tcW w:w="833" w:type="dxa"/>
            <w:tcBorders>
              <w:left w:val="single" w:sz="4" w:space="0" w:color="FFFFFF"/>
            </w:tcBorders>
            <w:shd w:fill="004CFF" w:val="clear"/>
            <w:tcMar>
              <w:top w:w="85" w:type="dxa"/>
              <w:bottom w:w="0" w:type="dxa"/>
            </w:tcMar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Dutch801XBdEU RegularItalic;Times New Roman" w:hAnsi="Dutch801XBdEU RegularItalic;Times New Roman" w:cs="Times New Roman"/>
                <w:color w:val="000000"/>
                <w:lang w:val="pl-PL"/>
              </w:rPr>
            </w:pPr>
            <w:r>
              <w:rPr>
                <w:rFonts w:cs="Times New Roman" w:ascii="Dutch801XBdEU RegularItalic;Times New Roman" w:hAnsi="Dutch801XBdEU RegularItalic;Times New Roman"/>
                <w:color w:val="000000"/>
                <w:lang w:val="pl-PL"/>
              </w:rPr>
            </w:r>
          </w:p>
        </w:tc>
      </w:tr>
      <w:tr>
        <w:trPr>
          <w:trHeight w:val="2778" w:hRule="atLeast"/>
        </w:trPr>
        <w:tc>
          <w:tcPr>
            <w:tcW w:w="1474" w:type="dxa"/>
            <w:tcBorders>
              <w:right w:val="single" w:sz="4" w:space="0" w:color="FFFFFF"/>
            </w:tcBorders>
            <w:shd w:fill="C6D9F1" w:val="clea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Dutch801XBdEU RegularItalic;Times New Roman" w:hAnsi="Dutch801XBdEU RegularItalic;Times New Roman" w:cs="Times New Roman"/>
                <w:color w:val="000000"/>
                <w:lang w:val="pl-PL"/>
              </w:rPr>
            </w:pPr>
            <w:r>
              <w:rPr>
                <w:rFonts w:cs="Times New Roman" w:ascii="Dutch801XBdEU RegularItalic;Times New Roman" w:hAnsi="Dutch801XBdEU RegularItalic;Times New Roman"/>
                <w:color w:val="000000"/>
                <w:lang w:val="pl-PL"/>
              </w:rPr>
            </w:r>
          </w:p>
        </w:tc>
        <w:tc>
          <w:tcPr>
            <w:tcW w:w="1361" w:type="dxa"/>
            <w:tcBorders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Dutch801XBdEU RegularItalic;Times New Roman" w:hAnsi="Dutch801XBdEU RegularItalic;Times New Roman" w:cs="Times New Roman"/>
                <w:color w:val="000000"/>
                <w:lang w:val="pl-PL"/>
              </w:rPr>
            </w:pPr>
            <w:r>
              <w:rPr>
                <w:rFonts w:cs="Times New Roman" w:ascii="Dutch801XBdEU RegularItalic;Times New Roman" w:hAnsi="Dutch801XBdEU RegularItalic;Times New Roman"/>
                <w:color w:val="000000"/>
                <w:lang w:val="pl-PL"/>
              </w:rPr>
            </w:r>
          </w:p>
        </w:tc>
        <w:tc>
          <w:tcPr>
            <w:tcW w:w="1560" w:type="dxa"/>
            <w:tcBorders>
              <w:left w:val="single" w:sz="4" w:space="0" w:color="FFFFFF"/>
              <w:right w:val="single" w:sz="4" w:space="0" w:color="FFFFFF"/>
            </w:tcBorders>
            <w:shd w:fill="C6D9F1" w:val="clear"/>
            <w:tcMar>
              <w:left w:w="85" w:type="dxa"/>
              <w:right w:w="85" w:type="dxa"/>
            </w:tcMar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Dutch801XBdEU RegularItalic;Times New Roman" w:hAnsi="Dutch801XBdEU RegularItalic;Times New Roman" w:cs="Times New Roman"/>
                <w:color w:val="000000"/>
                <w:lang w:val="pl-PL"/>
              </w:rPr>
            </w:pPr>
            <w:r>
              <w:rPr>
                <w:rFonts w:cs="Times New Roman" w:ascii="Dutch801XBdEU RegularItalic;Times New Roman" w:hAnsi="Dutch801XBdEU RegularItalic;Times New Roman"/>
                <w:color w:val="000000"/>
                <w:lang w:val="pl-PL"/>
              </w:rPr>
            </w:r>
          </w:p>
        </w:tc>
        <w:tc>
          <w:tcPr>
            <w:tcW w:w="1485" w:type="dxa"/>
            <w:tcBorders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Dutch801XBdEU RegularItalic;Times New Roman" w:hAnsi="Dutch801XBdEU RegularItalic;Times New Roman" w:cs="Times New Roman"/>
                <w:color w:val="000000"/>
                <w:lang w:val="pl-PL"/>
              </w:rPr>
            </w:pPr>
            <w:r>
              <w:rPr>
                <w:rFonts w:cs="Times New Roman" w:ascii="Dutch801XBdEU RegularItalic;Times New Roman" w:hAnsi="Dutch801XBdEU RegularItalic;Times New Roman"/>
                <w:color w:val="000000"/>
                <w:lang w:val="pl-PL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Dutch801XBdEU RegularItalic;Times New Roman" w:hAnsi="Dutch801XBdEU RegularItalic;Times New Roman" w:cs="Times New Roman"/>
                <w:color w:val="000000"/>
                <w:lang w:val="pl-PL"/>
              </w:rPr>
            </w:pPr>
            <w:r>
              <w:rPr>
                <w:rFonts w:cs="Times New Roman" w:ascii="Dutch801XBdEU RegularItalic;Times New Roman" w:hAnsi="Dutch801XBdEU RegularItalic;Times New Roman"/>
                <w:color w:val="000000"/>
                <w:lang w:val="pl-PL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Tabelatekstkwadracik"/>
              <w:snapToGrid w:val="false"/>
              <w:rPr>
                <w:rFonts w:ascii="Dutch801XBdEU RegularItalic;Times New Roman" w:hAnsi="Dutch801XBdEU RegularItalic;Times New Roman" w:cs="Times New Roman"/>
                <w:color w:val="000000"/>
                <w:lang w:val="pl-PL"/>
              </w:rPr>
            </w:pPr>
            <w:r>
              <w:rPr>
                <w:rFonts w:cs="Times New Roman" w:ascii="Dutch801XBdEU RegularItalic;Times New Roman" w:hAnsi="Dutch801XBdEU RegularItalic;Times New Roman"/>
                <w:color w:val="000000"/>
                <w:lang w:val="pl-PL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Dutch801XBdEU RegularItalic;Times New Roman" w:hAnsi="Dutch801XBdEU RegularItalic;Times New Roman" w:cs="Times New Roman"/>
                <w:color w:val="000000"/>
                <w:lang w:val="pl-PL"/>
              </w:rPr>
            </w:pPr>
            <w:r>
              <w:rPr>
                <w:rFonts w:cs="Times New Roman" w:ascii="Dutch801XBdEU RegularItalic;Times New Roman" w:hAnsi="Dutch801XBdEU RegularItalic;Times New Roman"/>
                <w:color w:val="000000"/>
                <w:lang w:val="pl-PL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Dutch801XBdEU RegularItalic;Times New Roman" w:hAnsi="Dutch801XBdEU RegularItalic;Times New Roman" w:cs="Times New Roman"/>
                <w:color w:val="000000"/>
                <w:lang w:val="pl-PL"/>
              </w:rPr>
            </w:pPr>
            <w:r>
              <w:rPr>
                <w:rFonts w:cs="Times New Roman" w:ascii="Dutch801XBdEU RegularItalic;Times New Roman" w:hAnsi="Dutch801XBdEU RegularItalic;Times New Roman"/>
                <w:color w:val="000000"/>
                <w:lang w:val="pl-PL"/>
              </w:rPr>
            </w:r>
          </w:p>
        </w:tc>
        <w:tc>
          <w:tcPr>
            <w:tcW w:w="1530" w:type="dxa"/>
            <w:tcBorders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Dutch801XBdEU RegularItalic;Times New Roman" w:hAnsi="Dutch801XBdEU RegularItalic;Times New Roman" w:cs="Times New Roman"/>
                <w:color w:val="000000"/>
                <w:lang w:val="pl-PL"/>
              </w:rPr>
            </w:pPr>
            <w:r>
              <w:rPr>
                <w:rFonts w:cs="Times New Roman" w:ascii="Dutch801XBdEU RegularItalic;Times New Roman" w:hAnsi="Dutch801XBdEU RegularItalic;Times New Roman"/>
                <w:color w:val="000000"/>
                <w:lang w:val="pl-PL"/>
              </w:rPr>
            </w:r>
          </w:p>
        </w:tc>
        <w:tc>
          <w:tcPr>
            <w:tcW w:w="833" w:type="dxa"/>
            <w:tcBorders>
              <w:left w:val="single" w:sz="4" w:space="0" w:color="FFFFFF"/>
            </w:tcBorders>
            <w:shd w:fill="C6D9F1" w:val="clear"/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Dutch801XBdEU RegularItalic;Times New Roman" w:hAnsi="Dutch801XBdEU RegularItalic;Times New Roman" w:cs="Times New Roman"/>
                <w:color w:val="000000"/>
                <w:lang w:val="pl-PL"/>
              </w:rPr>
            </w:pPr>
            <w:r>
              <w:rPr>
                <w:rFonts w:cs="Times New Roman" w:ascii="Dutch801XBdEU RegularItalic;Times New Roman" w:hAnsi="Dutch801XBdEU RegularItalic;Times New Roman"/>
                <w:color w:val="000000"/>
                <w:lang w:val="pl-PL"/>
              </w:rPr>
            </w:r>
          </w:p>
        </w:tc>
      </w:tr>
      <w:tr>
        <w:trPr>
          <w:trHeight w:val="2778" w:hRule="atLeast"/>
        </w:trPr>
        <w:tc>
          <w:tcPr>
            <w:tcW w:w="1474" w:type="dxa"/>
            <w:tcBorders>
              <w:right w:val="single" w:sz="4" w:space="0" w:color="FFFFFF"/>
            </w:tcBorders>
            <w:shd w:fill="C6D9F1" w:val="clear"/>
          </w:tcPr>
          <w:p>
            <w:pPr>
              <w:pStyle w:val="Arttekstbezpodciecia"/>
              <w:spacing w:lineRule="auto" w:line="240"/>
              <w:rPr/>
            </w:pPr>
            <w:r>
              <w:rPr>
                <w:rStyle w:val="Bold"/>
                <w:rFonts w:cs="Arial" w:ascii="Arial" w:hAnsi="Arial"/>
                <w:sz w:val="18"/>
                <w:szCs w:val="18"/>
                <w:lang w:val="pl-PL" w:eastAsia="pl-PL"/>
              </w:rPr>
              <w:t xml:space="preserve">POWTÓRZENIE MATERIAŁU I SPRAWDZIAN WIADOMOŚCI 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– O EPOCE ODRODZENIA.</w:t>
            </w:r>
          </w:p>
        </w:tc>
        <w:tc>
          <w:tcPr>
            <w:tcW w:w="1361" w:type="dxa"/>
            <w:tcBorders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odręcznik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zeszyt ćwiczeń</w:t>
            </w:r>
          </w:p>
          <w:p>
            <w:pPr>
              <w:pStyle w:val="Arttekstkropka"/>
              <w:spacing w:lineRule="auto" w:line="240"/>
              <w:rPr>
                <w:rStyle w:val="Bold"/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mapa historyczna</w:t>
            </w:r>
          </w:p>
          <w:p>
            <w:pPr>
              <w:pStyle w:val="Arttekstkropka"/>
              <w:spacing w:lineRule="auto" w:line="240"/>
              <w:rPr>
                <w:rStyle w:val="Bold"/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FFFFFF"/>
              <w:right w:val="single" w:sz="4" w:space="0" w:color="FFFFFF"/>
            </w:tcBorders>
            <w:shd w:fill="C6D9F1" w:val="clear"/>
            <w:tcMar>
              <w:left w:w="85" w:type="dxa"/>
              <w:right w:w="85" w:type="dxa"/>
            </w:tcMar>
          </w:tcPr>
          <w:p>
            <w:pPr>
              <w:pStyle w:val="Arttekstkropka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1.Powrót do kultury starożytności.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2.Wielcy żeglarze i odkrywcy.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3.Skutki wielkich odkryć geograficznych.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4.Dwór Jagiellonów na Wawelu.</w:t>
            </w:r>
          </w:p>
        </w:tc>
        <w:tc>
          <w:tcPr>
            <w:tcW w:w="1485" w:type="dxa"/>
            <w:tcBorders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Arttekstkropka"/>
              <w:spacing w:lineRule="auto" w:line="24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jw.</w:t>
            </w:r>
          </w:p>
        </w:tc>
        <w:tc>
          <w:tcPr>
            <w:tcW w:w="1571" w:type="dxa"/>
            <w:tcBorders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na podstawie ilustracji omawia wygląd budowli renesansowej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skazuje na osi czasu XV i XVI w.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skazuje na mapie Europy Włochy i przy pomocy nauczyciela wskazuje miasta włoskie –Rzym, Florencję, Wenecję, Bolonię, Mediolan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pacing w:val="-3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pl-PL" w:eastAsia="pl-PL"/>
              </w:rPr>
              <w:t>wymienia co najmniej jednego twórcę okresu odrodzenia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mienia Mikołaja Kopernika, jako przykład człowieka renesansu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odpowiada na pytanie, dlaczego wynalazek druku był tak ważny dla ludzkości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skazuje na mapie Amerykę Północną i Południową oraz Indie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ie, kim był Krzysztof Kolumb i czego dokonał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rawidłowo określa wiek, w którym Krzysztof Kolumb odkrył Amerykę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w w:val="99"/>
                <w:sz w:val="18"/>
                <w:szCs w:val="18"/>
                <w:lang w:val="pl-PL" w:eastAsia="pl-PL"/>
              </w:rPr>
              <w:t>•</w:t>
            </w:r>
            <w:r>
              <w:rPr>
                <w:rFonts w:cs="AgendaPl RegularCondensed;Arial"/>
                <w:lang w:val="pl-PL" w:eastAsia="pl-PL"/>
              </w:rPr>
              <w:t xml:space="preserve">wskazuje 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na mapie Amerykę Środkową i Amerykę Południową</w:t>
            </w:r>
          </w:p>
          <w:p>
            <w:pPr>
              <w:pStyle w:val="Arttekstkropka"/>
              <w:spacing w:lineRule="auto" w:line="24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rozumie pojęcie </w:t>
            </w:r>
            <w:r>
              <w:rPr>
                <w:rStyle w:val="Italic"/>
                <w:rFonts w:cs="Arial" w:ascii="Arial" w:hAnsi="Arial"/>
                <w:sz w:val="18"/>
                <w:szCs w:val="18"/>
                <w:lang w:val="pl-PL" w:eastAsia="pl-PL"/>
              </w:rPr>
              <w:t>kolonizacja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pacing w:val="-2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pl-PL" w:eastAsia="pl-PL"/>
              </w:rPr>
              <w:t>wyjaśnia, dlaczego Krzysztof Kolumb nazwał mieszkańców Ameryki Indianami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ie, kim byli Aztekowie i Inkowie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mienia dwóch ostatnich królów z dynastii Jagiellonów: Zygmunta I Starego i Zygmunta II Augusta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ie, kim była królowa Bona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rawidłowo umieszcza na osi czasu wiek XVI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odaje datę zawarcia unii lubelskiej (1569 r.)</w:t>
            </w:r>
          </w:p>
          <w:p>
            <w:pPr>
              <w:pStyle w:val="Arttekstkropka"/>
              <w:spacing w:lineRule="auto" w:line="24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571" w:type="dxa"/>
            <w:tcBorders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Arttekstkropka"/>
              <w:spacing w:lineRule="auto" w:line="24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wyjaśnia pojęcia: </w:t>
            </w:r>
            <w:r>
              <w:rPr>
                <w:rStyle w:val="Italic"/>
                <w:rFonts w:cs="Arial" w:ascii="Arial" w:hAnsi="Arial"/>
                <w:sz w:val="18"/>
                <w:szCs w:val="18"/>
                <w:lang w:val="pl-PL" w:eastAsia="pl-PL"/>
              </w:rPr>
              <w:t>nowożytność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, </w:t>
            </w:r>
            <w:r>
              <w:rPr>
                <w:rStyle w:val="Italic"/>
                <w:rFonts w:cs="Arial" w:ascii="Arial" w:hAnsi="Arial"/>
                <w:sz w:val="18"/>
                <w:szCs w:val="18"/>
                <w:lang w:val="pl-PL" w:eastAsia="pl-PL"/>
              </w:rPr>
              <w:t>humanista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, </w:t>
            </w:r>
            <w:r>
              <w:rPr>
                <w:rStyle w:val="Italic"/>
                <w:rFonts w:cs="Arial" w:ascii="Arial" w:hAnsi="Arial"/>
                <w:sz w:val="18"/>
                <w:szCs w:val="18"/>
                <w:lang w:val="pl-PL" w:eastAsia="pl-PL"/>
              </w:rPr>
              <w:t>odrodzenie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, </w:t>
            </w:r>
            <w:r>
              <w:rPr>
                <w:rStyle w:val="Italic"/>
                <w:rFonts w:cs="Arial" w:ascii="Arial" w:hAnsi="Arial"/>
                <w:sz w:val="18"/>
                <w:szCs w:val="18"/>
                <w:lang w:val="pl-PL" w:eastAsia="pl-PL"/>
              </w:rPr>
              <w:t>mecenas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mienia wybitnych przedstawicieli epoki odrodzenia – Leonarda da Vinci, Michała Anioła, Jana Gutenberga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na podstawie ilustracji wskazuje nawiązania do starożytności w sztuce odrodzenia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pacing w:val="-1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pl-PL" w:eastAsia="pl-PL"/>
              </w:rPr>
              <w:t>wymienia nazwiska słynnych podróżników i żeglarzy: Krzysztofa Kolumba, Henryka Żeglarza, BartolomeuDiaza, Vasco da Gamy i Ferdynanda Magellana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jaśnia, jakiego lądu szukał Krzysztof Kolumb wyruszając w swoją podróż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pacing w:val="-1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pl-PL" w:eastAsia="pl-PL"/>
              </w:rPr>
              <w:t>wymienia wynalazki, które ułatwiły żeglugę i przyczyniły się do wielkich odkryć geograficznych: astrolabium, karawela, kompas, busola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mienia kontynenty, które określano mianem Stary Świat i Nowy Świat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ie, kto stał na czele pierwszej wyprawy dookoła świata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wyjaśnia pojęcia: </w:t>
            </w:r>
            <w:r>
              <w:rPr>
                <w:rStyle w:val="Italic"/>
                <w:rFonts w:cs="Arial" w:ascii="Arial" w:hAnsi="Arial"/>
                <w:sz w:val="18"/>
                <w:szCs w:val="18"/>
                <w:lang w:val="pl-PL" w:eastAsia="pl-PL"/>
              </w:rPr>
              <w:t>konkwistado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r, </w:t>
            </w:r>
            <w:r>
              <w:rPr>
                <w:rStyle w:val="Italic"/>
                <w:rFonts w:cs="Arial" w:ascii="Arial" w:hAnsi="Arial"/>
                <w:sz w:val="18"/>
                <w:szCs w:val="18"/>
                <w:lang w:val="pl-PL" w:eastAsia="pl-PL"/>
              </w:rPr>
              <w:t>kolonizacja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ie, kim byli Ferdynand Cortez i Montezuma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mienia co najmniej dwa skutki odkryć geograficznych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pacing w:val="-1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pl-PL" w:eastAsia="pl-PL"/>
              </w:rPr>
              <w:t>wymienia towary sprowadzane z Ameryki do Europy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wyjaśnia pojęcia: </w:t>
            </w:r>
            <w:r>
              <w:rPr>
                <w:rStyle w:val="Italic"/>
                <w:rFonts w:cs="Arial" w:ascii="Arial" w:hAnsi="Arial"/>
                <w:sz w:val="18"/>
                <w:szCs w:val="18"/>
                <w:lang w:val="pl-PL" w:eastAsia="pl-PL"/>
              </w:rPr>
              <w:t>arrasy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, </w:t>
            </w:r>
            <w:r>
              <w:rPr>
                <w:rStyle w:val="Italic"/>
                <w:rFonts w:cs="Arial" w:ascii="Arial" w:hAnsi="Arial"/>
                <w:sz w:val="18"/>
                <w:szCs w:val="18"/>
                <w:lang w:val="pl-PL" w:eastAsia="pl-PL"/>
              </w:rPr>
              <w:t>arkad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y, </w:t>
            </w:r>
            <w:r>
              <w:rPr>
                <w:rStyle w:val="Italic"/>
                <w:rFonts w:cs="Arial" w:ascii="Arial" w:hAnsi="Arial"/>
                <w:sz w:val="18"/>
                <w:szCs w:val="18"/>
                <w:lang w:val="pl-PL" w:eastAsia="pl-PL"/>
              </w:rPr>
              <w:t>krużganki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ie, dlaczego wiek XVI nazywamy „złotym wiekiem kultury polskiej”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zna daty hołdu pruskiego (1525 r.) i unii lubelskiej (1569 r.)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ie, kim byli Jan Kochanowski i Mikołaj Kopernik</w:t>
            </w:r>
          </w:p>
          <w:p>
            <w:pPr>
              <w:pStyle w:val="Arttekstkropka"/>
              <w:spacing w:lineRule="auto" w:line="24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752" w:type="dxa"/>
            <w:gridSpan w:val="2"/>
            <w:tcBorders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uzasadnia twierdzenie, że Włochy były kolebką renesansu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krótko omawia znaczenie rozwoju gospodarczego miast włoskich dla rozwoju kultury i sztuki w okresie odrodzenia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mienia najważniejsze dzieła Michała Anioła i Leonardada Vinci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ie, jaka była pierwsza drukowana książka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pacing w:val="-2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pl-PL" w:eastAsia="pl-PL"/>
              </w:rPr>
              <w:t>wskazuje na mapie trasy wypraw wielkich podróżników: Krzysztofa Kolumba, BartolomeuDiaza, Vasco da Gamy i Ferdynanda Magellana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mienia towary, jakie sprowadzano do Europy z Indii</w:t>
            </w:r>
          </w:p>
          <w:p>
            <w:pPr>
              <w:pStyle w:val="Arttekstkropka"/>
              <w:spacing w:lineRule="auto" w:line="24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wyjaśnia pojęcia: </w:t>
            </w:r>
            <w:r>
              <w:rPr>
                <w:rStyle w:val="Italic"/>
                <w:rFonts w:cs="Arial" w:ascii="Arial" w:hAnsi="Arial"/>
                <w:sz w:val="18"/>
                <w:szCs w:val="18"/>
                <w:lang w:val="pl-PL" w:eastAsia="pl-PL"/>
              </w:rPr>
              <w:t>karawela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, </w:t>
            </w:r>
            <w:r>
              <w:rPr>
                <w:rStyle w:val="Italic"/>
                <w:rFonts w:cs="Arial" w:ascii="Arial" w:hAnsi="Arial"/>
                <w:sz w:val="18"/>
                <w:szCs w:val="18"/>
                <w:lang w:val="pl-PL" w:eastAsia="pl-PL"/>
              </w:rPr>
              <w:t>astrolabium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, </w:t>
            </w:r>
            <w:r>
              <w:rPr>
                <w:rStyle w:val="Italic"/>
                <w:rFonts w:cs="Arial" w:ascii="Arial" w:hAnsi="Arial"/>
                <w:sz w:val="18"/>
                <w:szCs w:val="18"/>
                <w:lang w:val="pl-PL" w:eastAsia="pl-PL"/>
              </w:rPr>
              <w:t>busola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, </w:t>
            </w:r>
            <w:r>
              <w:rPr>
                <w:rStyle w:val="Italic"/>
                <w:rFonts w:cs="Arial" w:ascii="Arial" w:hAnsi="Arial"/>
                <w:sz w:val="18"/>
                <w:szCs w:val="18"/>
                <w:lang w:val="pl-PL" w:eastAsia="pl-PL"/>
              </w:rPr>
              <w:t>kompas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mienia osiągnięcia Azteków i Inków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omawia przebieg wypraw konkwistadorów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omawia skutki odkryć geograficznych dla państw europejskich i ludów zamieszkujących Amerykę prekolumbijską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mienia cechy charakterystyczne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architektury renesansowej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krótko charakteryzuje ceremoniał dworski na dworzeJagiellonów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omawia reformy gospodarcze przeprowadzone za panowania ostatnich Jagiellonów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skazuje na mapie Rzeczpospolitą Obojga Narodów w XVI w.</w:t>
            </w:r>
          </w:p>
        </w:tc>
        <w:tc>
          <w:tcPr>
            <w:tcW w:w="1464" w:type="dxa"/>
            <w:tcBorders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na podstawie ilustracji porównuje architekturę średniowiecza i odrodzenia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omawia, w jaki sposób doszło do wynalezienia druku i jakie to miało znaczenie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jaśnia zwroty „walczyć z wiatrakami” „nic, co ludzkie, nie jest mi obce” i podaje ich genezę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orównuje wyobrażenie o świecie ludzi w średniowieczu i w epoce nowożytnej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omawia znaczenie wyprawy Ferdynanda Magellana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mienia przyczyny odkryć geograficznych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skazuje na mapie tereny, które były zamieszkane przez Azteków i Inków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charakteryzuje skutki odkryć geograficznych z uwzględnieniem zmian demograficznych, ekonomicznych i kulturowych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charakteryzuje postać królowej Bony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mienia przykłady architektury renesansowej w Polsce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skazuje na mapie Koronę Królestwa Polskiego, Litwę i Rzeczpospolitą Obojga Narodów w XVI w.</w:t>
            </w:r>
          </w:p>
        </w:tc>
        <w:tc>
          <w:tcPr>
            <w:tcW w:w="1530" w:type="dxa"/>
            <w:tcBorders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rzedstawia samodzielnie zebrane informacje na temat twórców renesansu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samodzielnie przygotowuje wypowiedź na temat odkryć geograficznych w XV i XVI w. oraz w czasach późniejszych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zastanawia się, czy odkrycia geograficzne miały bezpośredni wpływ na historię Polski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orównuje największe dzieła renesansu we Włoszech i w Polsce</w:t>
            </w:r>
          </w:p>
          <w:p>
            <w:pPr>
              <w:pStyle w:val="Arttekstkropka"/>
              <w:spacing w:lineRule="auto" w:line="24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833" w:type="dxa"/>
            <w:tcBorders>
              <w:left w:val="single" w:sz="4" w:space="0" w:color="FFFFFF"/>
            </w:tcBorders>
            <w:shd w:fill="C6D9F1" w:val="clear"/>
            <w:vAlign w:val="center"/>
          </w:tcPr>
          <w:p>
            <w:pPr>
              <w:pStyle w:val="Arttekstkropka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2</w:t>
            </w:r>
          </w:p>
        </w:tc>
      </w:tr>
      <w:tr>
        <w:trPr>
          <w:trHeight w:val="2778" w:hRule="atLeast"/>
        </w:trPr>
        <w:tc>
          <w:tcPr>
            <w:tcW w:w="1474" w:type="dxa"/>
            <w:tcBorders>
              <w:right w:val="single" w:sz="4" w:space="0" w:color="FFFFFF"/>
            </w:tcBorders>
            <w:shd w:fill="C6D9F1" w:val="clear"/>
          </w:tcPr>
          <w:p>
            <w:pPr>
              <w:pStyle w:val="Arttekstbezpodciecia"/>
              <w:spacing w:lineRule="auto" w:line="240"/>
              <w:rPr/>
            </w:pPr>
            <w:r>
              <w:rPr>
                <w:rStyle w:val="Bold"/>
                <w:rFonts w:cs="Arial" w:ascii="Arial" w:hAnsi="Arial"/>
                <w:sz w:val="18"/>
                <w:szCs w:val="18"/>
                <w:lang w:val="pl-PL" w:eastAsia="pl-PL"/>
              </w:rPr>
              <w:t xml:space="preserve">POWTÓRZENIE MATERIAŁU I SPRAWDZIAN WIADOMOŚCI – 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O RZECZYPOSPO-LITEJ SZLACHECKIEJ.</w:t>
            </w:r>
          </w:p>
        </w:tc>
        <w:tc>
          <w:tcPr>
            <w:tcW w:w="1361" w:type="dxa"/>
            <w:tcBorders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odręcznik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zeszyt ćwiczeń</w:t>
            </w:r>
          </w:p>
          <w:p>
            <w:pPr>
              <w:pStyle w:val="Arttekstkropka"/>
              <w:spacing w:lineRule="auto" w:line="240"/>
              <w:rPr>
                <w:rStyle w:val="Bold"/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mapa historyczna</w:t>
            </w:r>
          </w:p>
          <w:p>
            <w:pPr>
              <w:pStyle w:val="Arttekstkropka"/>
              <w:spacing w:lineRule="auto" w:line="240"/>
              <w:rPr>
                <w:rStyle w:val="Bold"/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FFFFFF"/>
              <w:right w:val="single" w:sz="4" w:space="0" w:color="FFFFFF"/>
            </w:tcBorders>
            <w:shd w:fill="C6D9F1" w:val="clear"/>
            <w:tcMar>
              <w:left w:w="85" w:type="dxa"/>
              <w:right w:w="85" w:type="dxa"/>
            </w:tcMar>
          </w:tcPr>
          <w:p>
            <w:pPr>
              <w:pStyle w:val="Arttekstcyfranapoczatku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5.W RzeczypospolitejObojga Narodów.</w:t>
            </w:r>
          </w:p>
          <w:p>
            <w:pPr>
              <w:pStyle w:val="Arttekstcyfranapoczatku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6.Kto razem z królem rządził państwem.</w:t>
            </w:r>
          </w:p>
          <w:p>
            <w:pPr>
              <w:pStyle w:val="Arttekstcyfranapoczatku"/>
              <w:spacing w:lineRule="auto" w:line="24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7.Gospodarstwo szlachcica.</w:t>
            </w:r>
          </w:p>
        </w:tc>
        <w:tc>
          <w:tcPr>
            <w:tcW w:w="1485" w:type="dxa"/>
            <w:tcBorders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Arttekstkropka"/>
              <w:spacing w:lineRule="auto" w:line="24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jw.</w:t>
            </w:r>
          </w:p>
        </w:tc>
        <w:tc>
          <w:tcPr>
            <w:tcW w:w="1571" w:type="dxa"/>
            <w:tcBorders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Arttekstkropka"/>
              <w:spacing w:lineRule="auto" w:line="24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wyjaśnia pojęcie </w:t>
            </w:r>
            <w:r>
              <w:rPr>
                <w:rStyle w:val="Italic"/>
                <w:rFonts w:cs="Arial" w:ascii="Arial" w:hAnsi="Arial"/>
                <w:sz w:val="18"/>
                <w:szCs w:val="18"/>
                <w:lang w:val="pl-PL" w:eastAsia="pl-PL"/>
              </w:rPr>
              <w:t>folwark szlachecki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skazuje na mapie Gdańsk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mienia co najmniej dwa towary, które spławiano Wisłą do Gdańska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mienia państwa, które wchodziły w skład Rzeczypospolitej Obojga Narodów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ie, kto w Rzeczypospolitej miał prawo wyboru króla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rozumie </w:t>
            </w:r>
            <w:r>
              <w:rPr>
                <w:rStyle w:val="Italic"/>
                <w:rFonts w:cs="Arial" w:ascii="Arial" w:hAnsi="Arial"/>
                <w:sz w:val="18"/>
                <w:szCs w:val="18"/>
                <w:lang w:val="pl-PL" w:eastAsia="pl-PL"/>
              </w:rPr>
              <w:t>pojęcie wolna elekcja</w:t>
            </w:r>
          </w:p>
          <w:p>
            <w:pPr>
              <w:pStyle w:val="Arttekstkropka"/>
              <w:spacing w:lineRule="auto" w:line="24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wyjaśnia pojęcie </w:t>
            </w:r>
            <w:r>
              <w:rPr>
                <w:rStyle w:val="Italic"/>
                <w:rFonts w:cs="Arial" w:ascii="Arial" w:hAnsi="Arial"/>
                <w:sz w:val="18"/>
                <w:szCs w:val="18"/>
                <w:lang w:val="pl-PL" w:eastAsia="pl-PL"/>
              </w:rPr>
              <w:t>bezkrólewie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mienia trzy stany sejmujące: króla, senat i izbę poselską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ie, jak wybierani byli posłowie na sejm walny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jaśnia, z pomocą nauczyciela, na czym polegała demokracja szlachecka</w:t>
            </w:r>
          </w:p>
          <w:p>
            <w:pPr>
              <w:pStyle w:val="Arttekstkropka"/>
              <w:spacing w:lineRule="auto" w:line="24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571" w:type="dxa"/>
            <w:tcBorders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ie, kto był pierwszym królem elekcyjnym w Polsce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mienia najważniejsze zasady ustroju Rzeczypospolitej Obojga Narodów: wolność, zgoda i prawo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odaje datę pierwszej wolnej elekcji – 1573 r.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pacing w:val="-3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pl-PL" w:eastAsia="pl-PL"/>
              </w:rPr>
              <w:t>wyjaśnia, kto miał prawo wybierać króla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wyjaśnia pojęcia: </w:t>
            </w:r>
            <w:r>
              <w:rPr>
                <w:rStyle w:val="Italic"/>
                <w:rFonts w:cs="Arial" w:ascii="Arial" w:hAnsi="Arial"/>
                <w:sz w:val="18"/>
                <w:szCs w:val="18"/>
                <w:lang w:val="pl-PL" w:eastAsia="pl-PL"/>
              </w:rPr>
              <w:t>przywilejeszlacheckie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, </w:t>
            </w:r>
            <w:r>
              <w:rPr>
                <w:rStyle w:val="Italic"/>
                <w:rFonts w:cs="Arial" w:ascii="Arial" w:hAnsi="Arial"/>
                <w:sz w:val="18"/>
                <w:szCs w:val="18"/>
                <w:lang w:val="pl-PL" w:eastAsia="pl-PL"/>
              </w:rPr>
              <w:t>pospolite ruszenie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, </w:t>
            </w:r>
            <w:r>
              <w:rPr>
                <w:rStyle w:val="Italic"/>
                <w:rFonts w:cs="Arial" w:ascii="Arial" w:hAnsi="Arial"/>
                <w:sz w:val="18"/>
                <w:szCs w:val="18"/>
                <w:lang w:val="pl-PL" w:eastAsia="pl-PL"/>
              </w:rPr>
              <w:t>senat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, </w:t>
            </w:r>
            <w:r>
              <w:rPr>
                <w:rStyle w:val="Italic"/>
                <w:rFonts w:cs="Arial" w:ascii="Arial" w:hAnsi="Arial"/>
                <w:sz w:val="18"/>
                <w:szCs w:val="18"/>
                <w:lang w:val="pl-PL" w:eastAsia="pl-PL"/>
              </w:rPr>
              <w:t>izba poselska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, </w:t>
            </w:r>
            <w:r>
              <w:rPr>
                <w:rStyle w:val="Italic"/>
                <w:rFonts w:cs="Arial" w:ascii="Arial" w:hAnsi="Arial"/>
                <w:sz w:val="18"/>
                <w:szCs w:val="18"/>
                <w:lang w:val="pl-PL" w:eastAsia="pl-PL"/>
              </w:rPr>
              <w:t>sejmiki ziemskie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, </w:t>
            </w:r>
            <w:r>
              <w:rPr>
                <w:rStyle w:val="Italic"/>
                <w:rFonts w:cs="Arial" w:ascii="Arial" w:hAnsi="Arial"/>
                <w:sz w:val="18"/>
                <w:szCs w:val="18"/>
                <w:lang w:val="pl-PL" w:eastAsia="pl-PL"/>
              </w:rPr>
              <w:t>nietykalność osobista</w:t>
            </w:r>
          </w:p>
          <w:p>
            <w:pPr>
              <w:pStyle w:val="Arttekstkropka"/>
              <w:spacing w:lineRule="auto" w:line="240"/>
              <w:ind w:left="113" w:right="113" w:hanging="113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ie, czym się różniła magnateriaod szlachty średniej i szlachty ubogiej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jaśnia, w jakim celu zwoływane były sejmiki ziemskie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na podstawie ilustracji omawia wygląd folwarku szlacheckiego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jaśnia, na czym polegała pańszczyzna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mienia towary przywożone do Polski i towary eksportowane na zachód Europy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ie, kim byli flisacy i czym się zajmowali</w:t>
            </w:r>
          </w:p>
        </w:tc>
        <w:tc>
          <w:tcPr>
            <w:tcW w:w="1752" w:type="dxa"/>
            <w:gridSpan w:val="2"/>
            <w:tcBorders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jaśnia, co oznacza, że król rządzi dziedzicznie lub w wyniku elekcji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charakteryzuje pierwszego króla elekcyjnego i wyjaśnia, dlaczego potajemnie opuścił Polskę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opisuje przebieg sejmu elekcyjnego,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samodzielnie formułuje wypowiedź na temat praw i obowiązków szlachty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omawia zróżnicowanie społeczne szlachty na przykładzie magnaterii, szlachty średniej i szlachty ubogiej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mienia decyzje, jakie podejmowano w czasie trwania sejmu walnego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odaje datę 1493 r. i wyjaśnia, dlaczego uznaje rok 1493 za początek parlamentaryzmu polskiego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jaśnia, dlaczego Rzeczpospolita w XVI w. była nazywana spichlerzem Europy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pacing w:val="-4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pl-PL" w:eastAsia="pl-PL"/>
              </w:rPr>
              <w:t>wyjaśnia, w jaki sposób szlachta powiększała swoje majątki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mienia powinności chłopów względem szlachty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skazuje na mapie szlaki spławu zboża w Rzeczypospolitej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omawia znaczenie Wisły dla wymiany towarowej</w:t>
            </w:r>
          </w:p>
          <w:p>
            <w:pPr>
              <w:pStyle w:val="Arttekstkropka"/>
              <w:spacing w:lineRule="auto" w:line="24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  <w:p>
            <w:pPr>
              <w:pStyle w:val="Arttekstkropka"/>
              <w:spacing w:lineRule="auto" w:line="24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  <w:p>
            <w:pPr>
              <w:pStyle w:val="Arttekstkropka"/>
              <w:spacing w:lineRule="auto" w:line="24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  <w:p>
            <w:pPr>
              <w:pStyle w:val="Arttekstkropka"/>
              <w:spacing w:lineRule="auto" w:line="24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  <w:p>
            <w:pPr>
              <w:pStyle w:val="Arttekstkropka"/>
              <w:spacing w:lineRule="auto" w:line="24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464" w:type="dxa"/>
            <w:tcBorders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jaśnia, jaką rolę podczas bezkrólewia pełnił prymas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pacing w:val="-2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pl-PL" w:eastAsia="pl-PL"/>
              </w:rPr>
              <w:t>wyjaśnia, co oznaczały zasady wolności, zgody i prawa w ustroju Rzeczypospolitej Obojga Narodów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mienia zasady ustroju Rzeczypospolitej zapisane w artykułach henrykowskich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jaśnia, kto przewodniczył obradom senatu, a kto izby poselskiej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jaśnia, kto mógł zostać senatorem, a kto posłem na sejm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szczegółowo wymienia uprawnienia sejmu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jaśnia, jakie były kompetencje sejmików ziemskich</w:t>
            </w:r>
          </w:p>
          <w:p>
            <w:pPr>
              <w:pStyle w:val="Arttekstkropka"/>
              <w:spacing w:lineRule="auto" w:line="24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omawia znaczenie uchwalenia konstytucji (tzn. prawa) </w:t>
            </w:r>
            <w:r>
              <w:rPr>
                <w:rStyle w:val="Italic"/>
                <w:rFonts w:cs="Arial" w:ascii="Arial" w:hAnsi="Arial"/>
                <w:sz w:val="18"/>
                <w:szCs w:val="18"/>
                <w:lang w:val="pl-PL" w:eastAsia="pl-PL"/>
              </w:rPr>
              <w:t>Nihil novi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szczegółowo uzasadnia twierdzenie, że XVI w. był „złotym wiekiem” Rzeczypospolitej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jaśnia, dlaczego w XVI w. bogaciły się polskie miasta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ymienia główne porty zbożowe i spichlerze na szlaku wiślanym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na podstawie tekstu źródłowego opisuje handel w Gdańsku – wymienia towary, jakimi handlowano, i państwa, z których przybywały okręty</w:t>
            </w:r>
          </w:p>
          <w:p>
            <w:pPr>
              <w:pStyle w:val="Arttekstkropka"/>
              <w:spacing w:lineRule="auto" w:line="24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  <w:p>
            <w:pPr>
              <w:pStyle w:val="Arttekstkropka"/>
              <w:spacing w:lineRule="auto" w:line="24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  <w:p>
            <w:pPr>
              <w:pStyle w:val="Arttekstkropka"/>
              <w:spacing w:lineRule="auto" w:line="24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530" w:type="dxa"/>
            <w:tcBorders>
              <w:left w:val="single" w:sz="4" w:space="0" w:color="FFFFFF"/>
              <w:right w:val="single" w:sz="4" w:space="0" w:color="FFFFFF"/>
            </w:tcBorders>
            <w:shd w:fill="C6D9F1" w:val="clear"/>
          </w:tcPr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samodzielnie, korzystając z internetu i źródeł pozapodręcznikowych, przygotowuje wypowiedź na temat królów elekcyjnych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orównuje demokrację szlachecką ze współczesną demokracją w Polsce</w:t>
            </w:r>
          </w:p>
          <w:p>
            <w:pPr>
              <w:pStyle w:val="Arttekstkropka"/>
              <w:spacing w:lineRule="auto" w:line="240"/>
              <w:rPr/>
            </w:pPr>
            <w:r>
              <w:rPr>
                <w:rStyle w:val="Artkropkaniebieska"/>
                <w:rFonts w:cs="Arial" w:ascii="Arial" w:hAnsi="Arial"/>
                <w:sz w:val="18"/>
                <w:szCs w:val="18"/>
                <w:lang w:val="pl-PL" w:eastAsia="pl-PL"/>
              </w:rPr>
              <w:t>•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orównuje sytuację szlachty i chłopów, przedstawia mocne i słabe strony gospodarki w Rzeczypospolitej Obojga Narodów w XVI w.</w:t>
            </w:r>
          </w:p>
          <w:p>
            <w:pPr>
              <w:pStyle w:val="Arttekstkropka"/>
              <w:spacing w:lineRule="auto" w:line="24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833" w:type="dxa"/>
            <w:tcBorders>
              <w:left w:val="single" w:sz="4" w:space="0" w:color="FFFFFF"/>
            </w:tcBorders>
            <w:shd w:fill="C6D9F1" w:val="clear"/>
            <w:vAlign w:val="center"/>
          </w:tcPr>
          <w:p>
            <w:pPr>
              <w:pStyle w:val="Arttekstkropka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2</w:t>
            </w:r>
          </w:p>
        </w:tc>
      </w:tr>
    </w:tbl>
    <w:p>
      <w:pPr>
        <w:pStyle w:val="Brakstyluakapitowego"/>
        <w:suppressAutoHyphens w:val="true"/>
        <w:rPr>
          <w:rStyle w:val="02bold"/>
          <w:rFonts w:ascii="Arial" w:hAnsi="Arial" w:cs="Arial"/>
          <w:b/>
          <w:b/>
          <w:bCs/>
          <w:color w:val="CEE5FF"/>
          <w:position w:val="8"/>
          <w:sz w:val="16"/>
          <w:szCs w:val="16"/>
          <w:lang w:val="pl-PL"/>
        </w:rPr>
      </w:pPr>
      <w:r>
        <w:rPr/>
      </w:r>
    </w:p>
    <w:sectPr>
      <w:footerReference w:type="default" r:id="rId2"/>
      <w:type w:val="nextPage"/>
      <w:pgSz w:orient="landscape" w:w="16724" w:h="11622"/>
      <w:pgMar w:left="1134" w:right="2268" w:gutter="0" w:header="0" w:top="1134" w:footer="708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utch801XBdEU">
    <w:charset w:val="ee"/>
    <w:family w:val="auto"/>
    <w:pitch w:val="variable"/>
  </w:font>
  <w:font w:name="AgendaPl RegularCondensed">
    <w:altName w:val="Arial"/>
    <w:charset w:val="00"/>
    <w:family w:val="modern"/>
    <w:pitch w:val="variable"/>
  </w:font>
  <w:font w:name="Minion Pro">
    <w:charset w:val="00"/>
    <w:family w:val="roman"/>
    <w:pitch w:val="variable"/>
  </w:font>
  <w:font w:name="AgendaPl Bold">
    <w:charset w:val="00"/>
    <w:family w:val="modern"/>
    <w:pitch w:val="variable"/>
  </w:font>
  <w:font w:name="AgendaPl BoldCondensed">
    <w:altName w:val="Arial"/>
    <w:charset w:val="00"/>
    <w:family w:val="modern"/>
    <w:pitch w:val="variable"/>
  </w:font>
  <w:font w:name="Arial Narrow">
    <w:charset w:val="ee"/>
    <w:family w:val="swiss"/>
    <w:pitch w:val="variable"/>
  </w:font>
  <w:font w:name="Dutch801XBdEU RegularItalic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37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02bold">
    <w:name w:val="02_bold"/>
    <w:qFormat/>
    <w:rPr>
      <w:rFonts w:ascii="Dutch801XBdEU" w:hAnsi="Dutch801XBdEU" w:cs="Dutch801XBdEU"/>
    </w:rPr>
  </w:style>
  <w:style w:type="character" w:styleId="Temat">
    <w:name w:val="temat"/>
    <w:qFormat/>
    <w:rPr/>
  </w:style>
  <w:style w:type="character" w:styleId="Bezdzielenia">
    <w:name w:val="bez dzielenia"/>
    <w:qFormat/>
    <w:rPr>
      <w:u w:val="none"/>
    </w:rPr>
  </w:style>
  <w:style w:type="character" w:styleId="CharacterStyle1">
    <w:name w:val="Character Style 1"/>
    <w:qFormat/>
    <w:rPr>
      <w:color w:val="004CFF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CytatZnak">
    <w:name w:val="Cytat Znak"/>
    <w:qFormat/>
    <w:rPr>
      <w:rFonts w:cs="Times New Roman"/>
      <w:i/>
      <w:iCs/>
    </w:rPr>
  </w:style>
  <w:style w:type="character" w:styleId="CytatintensywnyZnak">
    <w:name w:val="Cytat intensywny Znak"/>
    <w:qFormat/>
    <w:rPr>
      <w:rFonts w:cs="Times New Roman"/>
      <w:b/>
      <w:bCs/>
      <w:i/>
      <w:iCs/>
    </w:rPr>
  </w:style>
  <w:style w:type="character" w:styleId="Wyrnieniedelikatne">
    <w:name w:val="Wyróżnienie delikatne"/>
    <w:qFormat/>
    <w:rPr>
      <w:rFonts w:cs="Times New Roman"/>
      <w:i/>
    </w:rPr>
  </w:style>
  <w:style w:type="character" w:styleId="Wyrnienieintensywne">
    <w:name w:val="Wyróżnienie intensywne"/>
    <w:qFormat/>
    <w:rPr>
      <w:rFonts w:cs="Times New Roman"/>
      <w:b/>
    </w:rPr>
  </w:style>
  <w:style w:type="character" w:styleId="Odwoaniedelikatne">
    <w:name w:val="Odwołanie delikatne"/>
    <w:qFormat/>
    <w:rPr>
      <w:rFonts w:cs="Times New Roman"/>
      <w:smallCaps/>
    </w:rPr>
  </w:style>
  <w:style w:type="character" w:styleId="Odwoanieintensywne">
    <w:name w:val="Odwołanie intensywne"/>
    <w:qFormat/>
    <w:rPr>
      <w:rFonts w:cs="Times New Roman"/>
      <w:smallCaps/>
      <w:spacing w:val="5"/>
      <w:u w:val="single"/>
    </w:rPr>
  </w:style>
  <w:style w:type="character" w:styleId="Tytuksiki">
    <w:name w:val="Tytuł książki"/>
    <w:qFormat/>
    <w:rPr>
      <w:rFonts w:cs="Times New Roman"/>
      <w:i/>
      <w:smallCaps/>
      <w:spacing w:val="5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rttekstkropkaZnak">
    <w:name w:val="art tekst kropka Znak"/>
    <w:qFormat/>
    <w:rPr>
      <w:rFonts w:ascii="AgendaPl RegularCondensed;Arial" w:hAnsi="AgendaPl RegularCondensed;Arial" w:cs="AgendaPl RegularCondensed;Arial"/>
      <w:color w:val="000000"/>
    </w:rPr>
  </w:style>
  <w:style w:type="character" w:styleId="Bold">
    <w:name w:val="Bold"/>
    <w:qFormat/>
    <w:rPr>
      <w:b/>
      <w:bCs/>
    </w:rPr>
  </w:style>
  <w:style w:type="character" w:styleId="Italic">
    <w:name w:val="Italic"/>
    <w:qFormat/>
    <w:rPr>
      <w:i/>
      <w:iCs/>
    </w:rPr>
  </w:style>
  <w:style w:type="character" w:styleId="Artkropkaniebieska">
    <w:name w:val="art kropka niebieska"/>
    <w:qFormat/>
    <w:rPr>
      <w:color w:val="004F9F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en-US" w:bidi="ar-SA" w:eastAsia="zh-CN"/>
    </w:rPr>
  </w:style>
  <w:style w:type="paragraph" w:styleId="008SCENARIUSZEtemat">
    <w:name w:val="008 SCENARIUSZE_temat"/>
    <w:basedOn w:val="Brakstyluakapitowego"/>
    <w:next w:val="Brakstyluakapitowego"/>
    <w:qFormat/>
    <w:pPr>
      <w:pBdr>
        <w:bottom w:val="single" w:sz="2" w:space="0" w:color="000000"/>
      </w:pBdr>
      <w:tabs>
        <w:tab w:val="clear" w:pos="720"/>
        <w:tab w:val="left" w:pos="170" w:leader="none"/>
        <w:tab w:val="left" w:pos="340" w:leader="none"/>
        <w:tab w:val="left" w:pos="510" w:leader="none"/>
      </w:tabs>
      <w:spacing w:lineRule="atLeast" w:line="240" w:before="0" w:after="113"/>
    </w:pPr>
    <w:rPr>
      <w:rFonts w:ascii="AgendaPl Bold" w:hAnsi="AgendaPl Bold" w:cs="AgendaPl Bold"/>
      <w:b/>
      <w:bCs/>
      <w:caps/>
      <w:vertAlign w:val="subscript"/>
    </w:rPr>
  </w:style>
  <w:style w:type="paragraph" w:styleId="Tabelaglowka">
    <w:name w:val="tabela glowka"/>
    <w:basedOn w:val="Brakstyluakapitowego"/>
    <w:qFormat/>
    <w:pPr>
      <w:spacing w:lineRule="atLeast" w:line="240"/>
      <w:jc w:val="center"/>
    </w:pPr>
    <w:rPr>
      <w:rFonts w:ascii="AgendaPl BoldCondensed;Arial" w:hAnsi="AgendaPl BoldCondensed;Arial" w:cs="AgendaPl BoldCondensed;Arial"/>
      <w:b/>
      <w:bCs/>
      <w:color w:val="FFFFFF"/>
    </w:rPr>
  </w:style>
  <w:style w:type="paragraph" w:styleId="Tabelatekst">
    <w:name w:val="tabela tekst"/>
    <w:basedOn w:val="Brakstyluakapitowego"/>
    <w:qFormat/>
    <w:pPr>
      <w:tabs>
        <w:tab w:val="clear" w:pos="720"/>
        <w:tab w:val="left" w:pos="170" w:leader="none"/>
      </w:tabs>
      <w:spacing w:lineRule="atLeast" w:line="255"/>
    </w:pPr>
    <w:rPr>
      <w:rFonts w:ascii="AgendaPl RegularCondensed;Arial" w:hAnsi="AgendaPl RegularCondensed;Arial" w:cs="AgendaPl RegularCondensed;Arial"/>
      <w:sz w:val="20"/>
      <w:szCs w:val="20"/>
    </w:rPr>
  </w:style>
  <w:style w:type="paragraph" w:styleId="Tabelanumer">
    <w:name w:val="tabela numer"/>
    <w:basedOn w:val="Tabelatekst"/>
    <w:qFormat/>
    <w:pPr>
      <w:ind w:left="170" w:hanging="57"/>
    </w:pPr>
    <w:rPr/>
  </w:style>
  <w:style w:type="paragraph" w:styleId="Tabelatekstkwadracik">
    <w:name w:val="tabela tekst kwadracik"/>
    <w:basedOn w:val="Tabelatekst"/>
    <w:qFormat/>
    <w:pPr>
      <w:tabs>
        <w:tab w:val="left" w:pos="170" w:leader="none"/>
        <w:tab w:val="left" w:pos="340" w:leader="none"/>
      </w:tabs>
      <w:ind w:left="113" w:hanging="113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  <w:lang w:val="en-US"/>
    </w:rPr>
  </w:style>
  <w:style w:type="paragraph" w:styleId="Bezodstpw">
    <w:name w:val="Bez odstępów"/>
    <w:basedOn w:val="Normal"/>
    <w:qFormat/>
    <w:pPr>
      <w:spacing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Kropa">
    <w:name w:val="kropa"/>
    <w:basedOn w:val="Tabelatekstkwadracik"/>
    <w:qFormat/>
    <w:pPr>
      <w:numPr>
        <w:ilvl w:val="0"/>
        <w:numId w:val="2"/>
      </w:numPr>
      <w:tabs>
        <w:tab w:val="clear" w:pos="170"/>
        <w:tab w:val="left" w:pos="340" w:leader="none"/>
      </w:tabs>
      <w:ind w:left="227" w:hanging="227"/>
    </w:pPr>
    <w:rPr>
      <w:rFonts w:ascii="Arial Narrow" w:hAnsi="Arial Narrow" w:cs="Arial Narrow"/>
      <w:sz w:val="18"/>
      <w:lang w:val="pl-PL"/>
    </w:rPr>
  </w:style>
  <w:style w:type="paragraph" w:styleId="Numer">
    <w:name w:val="numer"/>
    <w:basedOn w:val="Tabelanumer"/>
    <w:qFormat/>
    <w:pPr>
      <w:numPr>
        <w:ilvl w:val="0"/>
        <w:numId w:val="3"/>
      </w:numPr>
      <w:tabs>
        <w:tab w:val="clear" w:pos="170"/>
      </w:tabs>
      <w:ind w:left="833" w:hanging="360"/>
    </w:pPr>
    <w:rPr>
      <w:lang w:val="pl-PL"/>
    </w:rPr>
  </w:style>
  <w:style w:type="paragraph" w:styleId="Styl1">
    <w:name w:val="Styl1"/>
    <w:basedOn w:val="Tabelanumer"/>
    <w:qFormat/>
    <w:pPr>
      <w:ind w:left="170" w:hanging="170"/>
    </w:pPr>
    <w:rPr>
      <w:rFonts w:ascii="Arial Narrow" w:hAnsi="Arial Narrow" w:cs="AgendaPl BoldCondensed;Arial"/>
      <w:b/>
      <w:bCs/>
      <w:sz w:val="18"/>
      <w:lang w:val="pl-PL"/>
    </w:rPr>
  </w:style>
  <w:style w:type="paragraph" w:styleId="Styl2">
    <w:name w:val="Styl2"/>
    <w:basedOn w:val="Tabelanumer"/>
    <w:qFormat/>
    <w:pPr>
      <w:ind w:left="170" w:hanging="170"/>
    </w:pPr>
    <w:rPr>
      <w:rFonts w:ascii="Arial Narrow" w:hAnsi="Arial Narrow" w:cs="Arial Narrow"/>
      <w:spacing w:val="-4"/>
      <w:sz w:val="1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Arttekstkropka">
    <w:name w:val="art tekst kropka"/>
    <w:basedOn w:val="Tabelatekstkwadracik"/>
    <w:qFormat/>
    <w:pPr>
      <w:spacing w:lineRule="atLeast" w:line="240"/>
    </w:pPr>
    <w:rPr>
      <w:rFonts w:cs="Times New Roman"/>
      <w:lang w:val="en-US"/>
    </w:rPr>
  </w:style>
  <w:style w:type="paragraph" w:styleId="Arttekstbezpodciecia">
    <w:name w:val="art tekst bez podciecia"/>
    <w:basedOn w:val="Arttekstkropka"/>
    <w:qFormat/>
    <w:pPr>
      <w:ind w:left="0" w:hanging="0"/>
    </w:pPr>
    <w:rPr/>
  </w:style>
  <w:style w:type="paragraph" w:styleId="Arttekstcyfranapoczatku">
    <w:name w:val="art tekst cyfra na poczatku"/>
    <w:basedOn w:val="Arttekstkropka"/>
    <w:qFormat/>
    <w:pPr>
      <w:tabs>
        <w:tab w:val="clear" w:pos="340"/>
        <w:tab w:val="right" w:pos="113" w:leader="none"/>
        <w:tab w:val="left" w:pos="170" w:leader="none"/>
      </w:tabs>
      <w:ind w:left="170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36:00Z</dcterms:created>
  <dc:creator>kgolimowska</dc:creator>
  <dc:description/>
  <cp:keywords/>
  <dc:language>en-US</dc:language>
  <cp:lastModifiedBy>hp</cp:lastModifiedBy>
  <dcterms:modified xsi:type="dcterms:W3CDTF">2015-09-14T18:37:00Z</dcterms:modified>
  <cp:revision>4</cp:revision>
  <dc:subject/>
  <dc:title/>
</cp:coreProperties>
</file>