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6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2002"/>
        <w:gridCol w:w="2002"/>
        <w:gridCol w:w="2002"/>
        <w:gridCol w:w="2003"/>
        <w:gridCol w:w="2002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BoldCondensed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 xml:space="preserve">POWTÓRZENIE MATERIAŁU I SPRAWDZIAN WIADOMOŚCI – 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BoldCondensed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 xml:space="preserve">Dział I 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POZNAJĘ HISTORIĘ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  <w:u w:val="single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. O czym mówi nam historia?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. Co to jest czas i jak go mierzymy?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3. Źródła historyczne opowiadają nam o przeszłości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4. Do czego służy mapa?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zajmuje się historia i na czym polega praca history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nauk wspomagających historię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o czego służy oś czasu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jedno muzeum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tytuł i legendę map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wyjaśnia pojęcia: tradycja, epoka, prehistoria, cywilizacja, 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różne znaczenia słowa historia – historia jako nauka i historia jako przeszłość, to co się wydarzyło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kreśla wiek na podstawie daty rocznej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skróty: n.e. i p.n.e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rzykłady źródeł historycz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czytuje informacje z legendy map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wiek, tysiąclecie, rocznik, kroni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 praca history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nauki wspomagające historię (chronologia, numizmatyka, archeologia, genealogia, heraldyka)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różnice między prehistorią i historią i wyjaśnia, jakie znaczenie miało wynalezienie pism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rawidłowo umieszcza daty na osi czasu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czytuje proste informacje z map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podobieństwa i różnice pomiędzy mapą historyczną a polityczną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zajmują się muzea i skansen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: mit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sługuje się osią czasu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jakie wydarzenie posłużyło do podziału czasu na wydarzenia przed naszą erą i wydarzenia naszej er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: kartografi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jedno znane mu muzeum i skanse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łasnymi słowami wyjaśnia, dlaczego historię nazywamy nauczycielką życi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uzasadnia, dlaczego zabytki i źródła historyczne należy chronić i zabezpieczać przed zniszczeniem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samodzielnie posługuje się mapą historyczną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Dział II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ŚWIAT WOKÓŁ NAS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5. Kim jestem, czym się różnię od innych?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6. Społeczeństwo, rodzina, szkoła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7. Skąd mój ród, skąd moje korzenie?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wymienia cechy osobiste i społeczne człowie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dstawowe potrzeby człowie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ie, że istnieją prawa dziec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rysuje swój rodowód (najbliższej rodzin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jest osobowość człowiek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różnia cechy osobiste od cech społecznych człowiek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: społeczeństw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ie, czym zajmuje się w szkole samorząd uczniowski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pamiątek rodzinnyc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 niepowtarzalność każdego człowie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genealogia, ród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wartość historyczną pamiątek rodzinnych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o to jest tolerancj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zajmuje się w szkole samorząd uczniowski i jaki ma wpływ na życie szkoł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ie, skąd się wzięły nazwis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rysuje uproszczone drzewo genealogiczne swojego rod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 różnica między tolerancją a obojętnością wobec drugiego człowiek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ochodzenie nazwisk: Kowalski, Młynarski, Górski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 – 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Dział III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MOJA MAŁA OJCZYZNA, MÓJ KRAJ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8. Legendy i historia mojego miasta i regionu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9. Polska – moja ojczyzna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legendy związane z początkiem państwa polskiego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 najmniej trzy regiony Polski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 mapie region, w którym miesz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 mapie i wymienia sąsiadów Polski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lskie symbole narodow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lskie święta narodow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wskazuje na mapie i wymienia co najmniej trzy regiony Polski i podaje ich stolice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 legendy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jest gwar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co najmniej trzy przykłady potraw regional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 najmniej dwa przykłady tańców regional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gwar i wskazuje na mapie obszary, z których pochodzą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 ojczyzn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trzy mniejszości narodowe zamieszkujące Polskę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o oznacza, że język polski jest naszym językiem urzędowym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lskie święta narodowe i podaje ich daty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wykonuje hymn Polski 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podaje imię i nazwisko autora słów </w:t>
            </w:r>
            <w:r>
              <w:rPr>
                <w:rFonts w:cs="AgendaPl RegularCondItalic;Arial"/>
                <w:i/>
                <w:iCs/>
                <w:color w:val="000000"/>
                <w:sz w:val="20"/>
                <w:szCs w:val="20"/>
              </w:rPr>
              <w:t>Mazurka Dąbrowskiego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że autor melodii nie jest znan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mniejszości narodowe zamieszkujące Polskę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, gdzie znajdują się siedziby polskiego parlamentu i prezydenta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: mała ojczyzn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podaje przykłady potraw regionalnych 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o swoim regionie, jako o małej ojczyź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genezę symboli lokal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skąd się wzięły herb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na i wyjaśnia pochodzenie polskich symboli narodowych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mniejszości narodowe zamieszkujące Polskę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powiada o swoim regionie, jako o małej ojczyź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szukuje w różnych źródłach i przedstawia informacje dotyczące swojej miejscowości / regionu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gwar i wskazuje na mapie obszary, z których pochodzą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genezę symboli lokal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skąd się wzięły herb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, jakie obyczaje i tradycje składają się na folklor (twórczość artystyczna, baśnie, legendy, przysłowia, rzeźbiarstwo, muzyka, tańce, potrawy regionalne)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 stołeczny charakter Warszawy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dawne stolice Polski (Gniezno, Kraków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co dla niego oznacza pojęcie małej ojczyzny, jakie miejsce uznaje za swoją małą ojczyznę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o okolicznościach powstania polskiego hymnu narodowego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–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Dział IV O PRAPRZODKACH I OSADZIE W BISKUPI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61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0. Jak żyli nasi praprzodkowie – myśliwi i rolnicy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1. Biskupin – pradawna osada nad jeziorem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zwierzęta udomowione przez człowie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ierwsze narzędzia używane przez człowiek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na podstawie ilustracji wygląd osady w Biskupi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trzy informacje o Biskupin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narzędzi wytwarzanych przez ludzi pierwotnych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w jaki sposób odkrycie uprawy zboża zmieniło sposób życia ludzi pierwot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o czego służyły żarn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rodukty, które stanowiły pożywienie człowieka pierwotnego, wyjaśnia w jaki sposób człowiek je zdobywał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rzedstawia zajęcia ludzi pierwot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Biskupin na mapie historycznej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ie, czym się zajmowali mieszkańcy Biskupin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wygląd osady w Biskupini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łacińskie określenie</w:t>
            </w:r>
            <w:r>
              <w:rPr>
                <w:rFonts w:cs="AgendaPl RegularCondItalic;Arial"/>
                <w:i/>
                <w:iCs/>
                <w:color w:val="000000"/>
                <w:sz w:val="20"/>
                <w:szCs w:val="20"/>
              </w:rPr>
              <w:t xml:space="preserve"> homo sapiens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ło epokowe wydarzenie, jakim było opanowanie przez człowieka ogni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w jaki sposób człowiek wykorzystywał mięso, skórę i kości zabitych zwierząt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rzedstawia okoliczności odkrycia osady w Biskupi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kreśla epokę historyczną, w której żyli mieszkańcy Biskupina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umieszcza na osi czasu wiek powstania osady w  Biskupin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przebiegała ewolucja człowieka, jak zmieniała się jego postawa i mózg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samodzielnie formułuje wypowiedź ustną na temat życia ludzi w Biskupinie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życie mieszkańców Biskupina i życie ludzi pierwotnych – wskazuje podobieństwa i różni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życie koczownicze z życiem osiadłym ludz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zmiana trybu życia ludzi z koczowniczego na rolniczy miała bardzo duże znaczenie dla rozwoju ludzk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znaczenie pracy archeologów dla poznania przeszłości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–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Dział IV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 LEGENDACH I HISTORII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61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2. Legendy i historia, czyli opowieści o początkach państwa polskiego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3. Mieszkańcy grodu i podgrodzia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4. W średniowiecznym zamku – siedzibie seniora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5. Życie mieszkańców wsi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najstarszych kronikarzy – Galla Anonima, Wincentego Kadłubka i Jana Długos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legendy: o Lechu, Czechu i Rusie, o Popielu, o Piaście, o księciu Kraku i smoku wawelski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na podstawie ilustracji: wygląd grodu i podgrodzia, średniowiecznego zamku, rycerskiej zbroi, średniowiecznej ws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wyglądało życie codzienne mieszkańców grodu i podgrodzia, średniowiecznego zamku, średniowiecznej ws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narzędzia stosowane w średniowiecznej wsi: cep, radło, żarn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rośliny uprawiane na wsi: zboże, rośliny strączkowe: bób, fasola, gro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zwierzęta hodowane na wsi – bydło, kozy, owce, świn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e legen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legendy: o Lechu, Czechu i Rusie, o Popielu, o Piaście, o księciu Kraku i smoku wawelski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 mapie Gniezno i Krak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 osi chronologicznej czas, kiedy na ziemiach polskich budowano grody, a później średniowieczne zam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gród, podgrodzie, plemię, fosa, podzamcze, senior, trubadur, paź, giermek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mieszkańców grodu i podgrodz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gród i zamek – wskazuje podobieństwa i różni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to mógł zostać rycerze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echy, jakimi powinien odznaczać się rycerz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o Zawiszy Czar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wyglądało życie codzienne na wsi średniowiecz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wymienia zajęcia chłopów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o kogo należała ziemia uprawiana przez średniowiecznych chłop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winności chłopów wobec pana i wobec Kościoł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różnicę pomiędzy opisywanymi w kronikach postaciami legendarnymi a historyczny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w jaki sposób wybierano miejsce do budowy grodu i zamku oraz, jak zabezpieczano je przed wroga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im byli panowie grodowi i kasztelanow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funkcję herbu rycer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przebieg turnieju rycer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wymienia zadania gierm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o oznacza, że zamek był budowlą obronną i wymienia elementy obronne zamku (wieże, mury, baszty, fosę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przebieg pasowania na rycer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danina, post, dziesięcin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funkcje legend dla budowania tożsamości narodu pol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trafi oddzielić fakty histo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ind w:left="113" w:hanging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d legend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samodzielnie wypowiada się na temat, czy legendy mogą być dla nas źródłem historycz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nazw osad średniowiecznych specjalizujących się w określonym rzemiośl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o życiu codziennym mieszkańców podgrodz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władcę, który zjednoczył cześć plemion zamieszkujących ziemie polsk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ła działalność dyplomatyczna Zawiszy Czarn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funkcje herbu rycer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życie na wsi współcześnie i w średniowieczu – wskazuje podobieństwa i różnic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najstarszych polskich kronikarzy w porządku chronologicznym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ie, kto według legendy, dał początek dynastii piastowski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postaci legendarnych i history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charakteryzuje gród, jako ośrodek władzy książęc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 mapie historycznej Polski XIV wieku co najmniej trzy zamki średniowie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rozumie, na czym polegał ścisły związek życia codziennego średniowiecznych chłopów z przyrodą i porami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chłopi mieli najmniej praw spośród wszystkich stanów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BoldCondensed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–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Dział IV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 ŚREDNIOWIECZNYCH KLASZTORACH, KOŚCIOŁACH I MIASTA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61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6. W służbie Bogu i ludziom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7. Średniowieczne kościoły i katedry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8. W średniowiecznym mieście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główne zakony średniowiecza (benedyktyni, cystersi, franciszkanie, dominikanie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mawia wygląd średniowiecznego klaszto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różnia na ilustracjach style architektury średniowiecznej – romański i gotyc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mawia wygląd średniowiecznego mias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reguła zakonna, kaznodzieja, zakon, klasztor, pergamin, inicjał, miniatur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opowiada o kopiowaniu i pisaniu ksiąg w średniowiecz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średniowieczne księgi były bardzo drog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mawia wygląd budowli romańskiej i gotycki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o czego służył pręgierz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wyglądało życie codzienne w średniowiecznym mieśc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chodzenie miast z dawnych podgrodz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zajęcia rzemieślników mieszkających w średniowiecznym mieśc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to był właścicielem średniowiecznych mias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postać św. Francisz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opowiada o głoszonej przez niego nauc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życie codzienne średniowiecznych zakonnik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duchowni często byli doradcami, sekretarzami i wysłannikami dyplomatycznymi na dworach monarch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trzy różnice między architekturą romańską a gotyck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ludzie w średniowieczu odbywali pielgrzymki do miejsc święt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zróżnicowanie społeczne mieszkańców średniowiecznego mias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cech, burmistrz, rajca, rada miejs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to nadawał miastom prawa miejski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genezę jasełek i przedstawień pasyjnych, wie, że wprowadzili je w Kościele katolickim franciszka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samodzielnie formułuje wypowiedź ustną na temat życia codziennego w zakonach średniowie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stosuje pojęcia: reguła zakonna, kaznodzieja, zakon, klasztor, pergamin, inicj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skazuje na ilustracji: sklepienie krzyżowe, witraż, rozet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fundator, krypta, relikw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z czego wynikała pobożność ludzi średniowiec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co znajduje się w krypcie św. Leonarda w podziemiach katedry wawelski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omawia zajęcia rzemieślników mieszkających w średniowiecznym mieśc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nazw ulic, które wywodzą się od mieszkających tam rzemieślników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fragmentu tekstu źródłowego wymienia zasady postępowania franciszkan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określenie „benedyktyńska praca”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tekstu źródłowego omawia udziałszlachty i ludu w budowaniu średniowiecznych kościoł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wygląd miast współczesnych do miast średniowiecznych – wskazuje podobieństwa i różnice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Dział IV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 ŚREDNIOWIECZNYCH KRONIKARZACH, ARTYSTACH I UCZONY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61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19. W pracowni mistrza Stwosza.</w:t>
            </w:r>
          </w:p>
          <w:p>
            <w:pPr>
              <w:pStyle w:val="Normal"/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0. Dzieło mistrza Długosza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1. Mikołaj Kopernik – ten, który poruszył Ziemię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wyjaśnia, kim był Wit Stwosz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pisuje wygląd ołtarza Wita Stwos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im był Jan Długosz i czym się zajmow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im był Mikołaj Kopernik i jakimi dziedzinami nauki się zajmowa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powstawał ołtarz mariac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co najmniej dwóch synów Kazimierza Jagiellończyka, późniejszych królów Pols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historyk, kronikarz, dziejopis, dyplomata, wychowawca, uczony, astronom, astronomia, Układ Słoneczny, odkrycie nauk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umieszcza na osi czasu wiek, w którym żył Jan Długosz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miasta, szkoły i uniwersytety, w których uczył się i studiował Mikołaj Koperni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umieszcza na linii chronologicznej lata panowania Kazimierza Jagiellończy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detal, pracownia, rzemieślnik, artys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sposób wychowania na dworze królewski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na czym polegała działalność dyplomatyczna Jana Długos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wiedzenie: „Wstrzymał Słońce, ruszył Ziemię”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powstawał ołtarz Wita Stwos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to był jego fundatore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dlaczego Jan Długosz uznawany jest za pierwszego polskiego history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opisuje znaczenie Akademii Krakowskiej dla rozwoju polskiej nauk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i podkreśla znaczenie odkrycia Mikołaja Kopernika dla rozwoju nauk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jakie informacje o życiu mieszkańców średniowiecznego Krakowa można odnaleźć w ołtarzu Wita Stwosz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tekstu źródłowego i wiedzy pozapodręcznikowej wyjaśnia, dlaczego Jan Długosz podjął się spisania dziejów polski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dróżnia pojęcia: astrolog i astronom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BoldCondensed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POWTÓRZENIE MATERIAŁU I SPRAWDZIAN WIADOMOŚCI–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BoldCondensed;Arial"/>
                <w:b/>
                <w:bCs/>
                <w:color w:val="000000"/>
                <w:sz w:val="20"/>
                <w:szCs w:val="20"/>
              </w:rPr>
              <w:t>Dział IV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O SZLACHECKIM DWORZE, KRÓLEWSKIM PAŁACU I WIELKICH WYNALAZKACH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  <w:u w:val="single" w:color="000000"/>
              </w:rPr>
              <w:t>Środki dydaktyczne: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261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ręczni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zeszyt ćwicze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2. W szlacheckim dworze i w pałacu magnackim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3. W Łazienkach Królewskich.</w:t>
            </w:r>
          </w:p>
          <w:p>
            <w:pPr>
              <w:pStyle w:val="Normal"/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24. Koleją w XIX wiek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porównuje strój szlachecki i magnac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porównuje wygląd dworu szlacheckiego i pałacu magnac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mawia wygląd Łazienek Królewski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stacie Ignacego Krasickiego, Bernarda Bellotta i Grzegorza Piramowicza, jako wybitnych osobistości czasów króla Stanisława Augusta Poniatow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wynalazki XIX wieku, których używamy do dzisia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ilustracji omawia zmiany, jakie dokonały się w XIX wieku w życiu mieszkańców mias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pojęcia: przywileje, pospolite ruszenie, szlachta, czeladź, magnater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, jakie obowiązki i przywileje miała szlach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, kto pracował w gospodarstwach należących do szlacht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zasługi króla Stanisława Augusta Poniatowskiego dla rozwoju kultury i nauki polski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były obiady czwartkowe i kto był na nie zapraszan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kim byli Ignacy Krasicki, Grzegorz Piramowicz, Bernardo Bellotto, zwany Canalette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umieszcza na osi czasu wiek XVIII i jego drugą połowę – czas panowania Stanisława Augusta Poniatow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daje przykłady udogodnień miejskichwprowadzonych w XIX wie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wynalazki i osiągnięcia techniki XIX wie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/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kim byli Ignacy Łukaszewicz, William Murdock, Tomasz Ediso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zmiany w życiu codziennym ludzi na przełomie XIX i XX wiek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szlachta wyróżniała się spośród innych stan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czym różniła się magnateria od szlacht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wyglądało życie codzienne w folwarku szlachecki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znaczenie założenia Szkoły Rycerskiej dla rozwoju szkolnictwa w Pols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 znaczenie powołania Komisji Edukacji Narodowej dla rozwoju szkolnictwa w Pols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, jak wyglądało życie codzienne w osiemnastowiecznej Warszaw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mienia postacie Ignacego Krasickiego, Grzegorza Piramowicza, Bernarda Bellotto oraz opisuje ich dokona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AgendaPl RegularCondensed;Arial"/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porównuje życie ludzi w XIX wieku i we wcześniejszych epok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znaczenie wynalezienia parowoz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 xml:space="preserve">opowiada o różnorodności stanu szlacheckieg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znacznie magnaterii w życiu politycznym i kulturalnym Rzeczypospolit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owiada o rozwoju kultury polskiej w czasach panowania Stanisława Augusta Poniatowski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genezę powstania fabryk i nowej klasy społecznej – robotnik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pisuje zmiany w sposobach podróżowania w XIX wieku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wyjaśnia, z jakiej grupy społeczeństwa średniowiecznego wyłoniła się szlach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na podstawie obrazów Bernarda Bellotta, zwanego Canalettem, opisuje życie codzienne w Warszawie w XVIII wie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uto" w:line="264" w:before="0" w:after="0"/>
              <w:textAlignment w:val="center"/>
              <w:rPr>
                <w:rFonts w:cs="Calibri"/>
                <w:color w:val="000000"/>
              </w:rPr>
            </w:pPr>
            <w:r>
              <w:rPr>
                <w:rFonts w:cs="AgendaPl RegularCondensed;Arial"/>
                <w:color w:val="000000"/>
                <w:sz w:val="20"/>
                <w:szCs w:val="20"/>
              </w:rPr>
              <w:t>•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gendaPl RegularCondensed;Arial"/>
                <w:color w:val="000000"/>
                <w:sz w:val="20"/>
                <w:szCs w:val="20"/>
              </w:rPr>
              <w:t>omawia wpływ wynalazków na poprawę jakości życia ludzi w XIX wiek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/>
      <w:t xml:space="preserve">Wymagania edukacyjne  historia klasa 4 </w:t>
    </w:r>
  </w:p>
  <w:tbl>
    <w:tblPr>
      <w:tblW w:w="14016" w:type="dxa"/>
      <w:jc w:val="left"/>
      <w:tblInd w:w="-998" w:type="dxa"/>
      <w:tblLayout w:type="fixed"/>
      <w:tblCellMar>
        <w:top w:w="85" w:type="dxa"/>
        <w:left w:w="113" w:type="dxa"/>
        <w:bottom w:w="113" w:type="dxa"/>
        <w:right w:w="113" w:type="dxa"/>
      </w:tblCellMar>
    </w:tblPr>
    <w:tblGrid>
      <w:gridCol w:w="2002"/>
      <w:gridCol w:w="2002"/>
      <w:gridCol w:w="2002"/>
      <w:gridCol w:w="2002"/>
      <w:gridCol w:w="2003"/>
      <w:gridCol w:w="2002"/>
      <w:gridCol w:w="2003"/>
    </w:tblGrid>
    <w:tr>
      <w:trPr>
        <w:tblHeader w:val="true"/>
      </w:trPr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Temat lekcji.</w:t>
          </w:r>
        </w:p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Środki dydaktyczne</w:t>
          </w:r>
        </w:p>
      </w:tc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Zagadnienia, materiał nauczania</w:t>
          </w:r>
        </w:p>
      </w:tc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Wymagania na ocenę dopuszczającą.</w:t>
          </w:r>
        </w:p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Uczeń:</w:t>
          </w:r>
        </w:p>
      </w:tc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 xml:space="preserve">Wymagania </w:t>
            <w:br/>
            <w:t>na ocenę dostateczną.Uczeń:</w:t>
          </w:r>
        </w:p>
      </w:tc>
      <w:tc>
        <w:tcPr>
          <w:tcW w:w="200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 xml:space="preserve">Wymagania </w:t>
            <w:br/>
            <w:t>na ocenę dobrą.Uczeń:</w:t>
          </w:r>
        </w:p>
      </w:tc>
      <w:tc>
        <w:tcPr>
          <w:tcW w:w="20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Wymagania na ocenę bardzo dobrą.</w:t>
          </w:r>
        </w:p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Uczeń:</w:t>
          </w:r>
        </w:p>
      </w:tc>
      <w:tc>
        <w:tcPr>
          <w:tcW w:w="200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6" w:space="0" w:color="000000"/>
          </w:tcBorders>
          <w:shd w:fill="FF7F00" w:val="clear"/>
          <w:vAlign w:val="center"/>
        </w:tcPr>
        <w:p>
          <w:pPr>
            <w:pStyle w:val="Normal"/>
            <w:autoSpaceDE w:val="false"/>
            <w:spacing w:lineRule="atLeast" w:line="240" w:before="0" w:after="0"/>
            <w:jc w:val="center"/>
            <w:textAlignment w:val="center"/>
            <w:rPr>
              <w:rFonts w:cs="AgendaPl BoldCondensed;Arial"/>
              <w:b/>
              <w:b/>
              <w:bCs/>
              <w:color w:val="FFFFFF"/>
              <w:szCs w:val="24"/>
            </w:rPr>
          </w:pPr>
          <w:r>
            <w:rPr>
              <w:rFonts w:cs="AgendaPl BoldCondensed;Arial"/>
              <w:b/>
              <w:bCs/>
              <w:color w:val="FFFFFF"/>
              <w:szCs w:val="24"/>
            </w:rPr>
            <w:t>Wymagania na ocenę celującą.Uczeń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22:00Z</dcterms:created>
  <dc:creator>hp</dc:creator>
  <dc:description/>
  <cp:keywords/>
  <dc:language>en-US</dc:language>
  <cp:lastModifiedBy>SPSteklin</cp:lastModifiedBy>
  <dcterms:modified xsi:type="dcterms:W3CDTF">2015-09-17T06:33:00Z</dcterms:modified>
  <cp:revision>3</cp:revision>
  <dc:subject/>
  <dc:title>Wymagania edukacyjne  historia klasa 4</dc:title>
</cp:coreProperties>
</file>