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7PODSTAWAsrodtytul"/>
        <w:spacing w:before="170" w:after="283"/>
        <w:rPr>
          <w:sz w:val="32"/>
          <w:szCs w:val="32"/>
        </w:rPr>
      </w:pPr>
      <w:r>
        <w:rPr>
          <w:rFonts w:cs="AgendaPl Semibold;Times New Roman" w:ascii="AgendaPl Semibold;Times New Roman" w:hAnsi="AgendaPl Semibold;Times New Roman"/>
          <w:b w:val="false"/>
          <w:bCs w:val="false"/>
          <w:color w:val="0032FF"/>
          <w:sz w:val="32"/>
          <w:szCs w:val="32"/>
        </w:rPr>
        <w:t>Wymagania edukacyjne  Przyroda    Klasa 4</w:t>
      </w:r>
    </w:p>
    <w:tbl>
      <w:tblPr>
        <w:tblW w:w="13550" w:type="dxa"/>
        <w:jc w:val="left"/>
        <w:tblInd w:w="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5"/>
        <w:gridCol w:w="1359"/>
        <w:gridCol w:w="2155"/>
        <w:gridCol w:w="2154"/>
        <w:gridCol w:w="2154"/>
        <w:gridCol w:w="2155"/>
        <w:gridCol w:w="2154"/>
        <w:gridCol w:w="624"/>
      </w:tblGrid>
      <w:tr>
        <w:trPr>
          <w:tblHeader w:val="true"/>
          <w:trHeight w:val="34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Nr lekcji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Temat w podręczniku</w:t>
            </w:r>
          </w:p>
        </w:tc>
        <w:tc>
          <w:tcPr>
            <w:tcW w:w="430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Wymagania podstawowe</w:t>
            </w:r>
          </w:p>
        </w:tc>
        <w:tc>
          <w:tcPr>
            <w:tcW w:w="6463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Wymagania ponadpodstawowe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PP</w:t>
            </w:r>
          </w:p>
        </w:tc>
      </w:tr>
      <w:tr>
        <w:trPr>
          <w:tblHeader w:val="true"/>
          <w:trHeight w:val="79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ala Pro Regular;Times New Roman" w:hAnsi="Scala Pro Regular;Times New Roman" w:cs="Scala Pro Regular;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Scala Pro Regular;Times New Roman" w:ascii="Scala Pro Regular;Times New Roman" w:hAnsi="Scala Pro Regular;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ala Pro Regular;Times New Roman" w:hAnsi="Scala Pro Regular;Times New Roman" w:cs="Scala Pro Regular;Times New Roman"/>
                <w:sz w:val="24"/>
                <w:szCs w:val="24"/>
              </w:rPr>
            </w:pPr>
            <w:r>
              <w:rPr>
                <w:rFonts w:cs="Scala Pro Regular;Times New Roman" w:ascii="Scala Pro Regular;Times New Roman" w:hAnsi="Scala Pro Regular;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Konieczne (dopuszczający)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Uczeń:</w:t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Podstawowe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(dostateczny)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Uczeń:</w:t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 xml:space="preserve">Rozszerzające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 xml:space="preserve">(dobry) 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Uczeń:</w:t>
            </w:r>
          </w:p>
        </w:tc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Dopełniające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(bardzo dobry)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Uczeń:</w:t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FF7F00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Wykraczające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(celujący)</w:t>
            </w:r>
          </w:p>
          <w:p>
            <w:pPr>
              <w:pStyle w:val="Normal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gendaPl BoldCondensed;Arial" w:hAnsi="AgendaPl BoldCondensed;Arial" w:cs="AgendaPl BoldCondensed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FFFFFF"/>
                <w:sz w:val="24"/>
                <w:szCs w:val="24"/>
              </w:rPr>
              <w:t>Uczeń: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shd w:fill="FF7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ala Pro Regular;Times New Roman" w:hAnsi="Scala Pro Regular;Times New Roman" w:cs="Scala Pro Regular;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Scala Pro Regular;Times New Roman" w:ascii="Scala Pro Regular;Times New Roman" w:hAnsi="Scala Pro Regular;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355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I. Poznajemy swoje potrzeby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 Na lekcjach przyrody w pracown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 Samopoczucie w szkole i w domu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co to jest przyrod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po 2–3 elementy przyrody żywej (ożywionej) i nieożywio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2–3 czynników wpływających negatywnie na samopoczucie ucznia na co dzień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mienia składniki przyrody nieożywionej niezbędne do życia</w:t>
              <w:br/>
              <w:t>podaje 3–4 przykłady wytworów działalności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rozróżnia elementy przyrody żywej (ożywionej) i nieożywionej w najbliższej okolic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9"/>
                <w:sz w:val="18"/>
                <w:szCs w:val="18"/>
              </w:rPr>
              <w:t xml:space="preserve">określa wpływ samopoczucia na zachowanie ucznia w szkole lub w domu </w:t>
              <w:br/>
              <w:t xml:space="preserve">wymienia 2–3 sposoby </w:t>
              <w:br/>
              <w:t xml:space="preserve">na poprawę samopoczucia </w:t>
              <w:br/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9"/>
                <w:sz w:val="20"/>
                <w:szCs w:val="20"/>
              </w:rPr>
              <w:t>na co dzień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sz w:val="20"/>
                <w:szCs w:val="20"/>
              </w:rPr>
              <w:br/>
              <w:t>podaje przykłady sytuacji, w których można pomóc innym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cechy żywych (ożywionych) elementów przyr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9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9"/>
                <w:sz w:val="20"/>
                <w:szCs w:val="20"/>
              </w:rPr>
              <w:br/>
              <w:t xml:space="preserve">wymienia czynniki niezbędne organizmom do życi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skazuje w najbliższym otoczeniu przykłady wytworów działalności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sposoby radzenia sobie w sytuacjach trudnych w szkol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4–5 sposobów na poprawę samopoczucia na co dzień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wzajemne zależności między elementami przyr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harakteryzuje czynniki wpływające na tworzenie dobrej atmosfery w szkole i w domu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na przykładach, w jaki sposób zmiana jednego elementu przyrody wpływa na pozostałe element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analizuje wybrane 2–3 cechy charakteru i zachowania ułatwiające lub utrudniające właściwe relacje z innym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</w:t>
            </w:r>
          </w:p>
        </w:tc>
      </w:tr>
      <w:tr>
        <w:trPr>
          <w:trHeight w:val="133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1</w:t>
            </w:r>
          </w:p>
        </w:tc>
      </w:tr>
      <w:tr>
        <w:trPr>
          <w:trHeight w:val="215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 Wymagania młodego organiz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 Zasady uczenia si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. Mój plan dni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główne potrzeby zdrowotne młodego organizm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daje przykłady zdrowych przekąsek dla uczni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czynniki sprzyjające wypoczynkowi nocne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2–3 czynniki utrudniające koncentrację uwagi podczas nauk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właściwie urządzone miejsce do nauki ucznia szkoły podstawow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analizuje przykładowy plan dnia ucznia szkoły podstawowej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daje 2–3 przykłady obowiązków domowych ucznia klasy czwartej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spożywania pierwszego i drugiego śniadania przez ucznia szkoły podstawow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na czym polega wypoczynek czynny i biern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warunki sprzyjające uczeniu się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 skutki niewłaściwego zaplanowania obowiązków szkolnych i domowych oraz czasu wolnego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skutki złych nawyków żywieniowych dzieci i młodzieży w wieku szkol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mawia przyczyny i skutki małej aktywności fizycznej młodego organizm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zasady skutecznego uczenia si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kłada własny plan dni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 potrzebę planowania codziennych czynności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zasadnia konieczność regularnego odżywiania się w okresie wzrostu i rozwoju organizm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skutki ograniczania ilości snu w okresie nauki szkol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różne sposoby uczenia si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swoje zajęcia w ciągu dnia i tygodnia, uwzględniając własne potrzeby i możliwości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wpływ aktywności fizycznej na postawę cia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analizuje zależności między sposobem i warunkami uczenia się a osiąganymi wynikami i postępami w nau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ciekawe formy wypoczynku dla swoich rówieśników w czasie wolnym od obowiązków szkolnych i domow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2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6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3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4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5</w:t>
            </w:r>
          </w:p>
        </w:tc>
      </w:tr>
      <w:tr>
        <w:trPr>
          <w:trHeight w:val="60" w:hRule="atLeast"/>
        </w:trPr>
        <w:tc>
          <w:tcPr>
            <w:tcW w:w="13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II. Odkrywamy przyrodę w swoim otoczeniu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7. Sposoby poznawania przyr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8. Lekcje przyrody w terenie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mienia 2–3 sposoby poznawania przyrody</w:t>
              <w:br/>
              <w:t>wymienia zmysły pozwalające poznawać otaczający nas świat</w:t>
              <w:br/>
              <w:t>podaje nazwy 2–3 przyrządów służących do obserwowania przyr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w w:val="97"/>
                <w:sz w:val="18"/>
                <w:szCs w:val="18"/>
              </w:rPr>
              <w:t>wymienia zasady bezpiecznego obserwowania przyrody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br/>
              <w:t xml:space="preserve">przeprowadza obserwacje </w:t>
              <w:br/>
              <w:t xml:space="preserve">za pomocą lupy i lornetki </w:t>
              <w:br/>
              <w:t>zapisuje 2–3 spostrzeżenia dotyczące obserwowanych zjawisk lub organizmów</w:t>
              <w:br/>
              <w:t>wykonuje schematyczny rysunek obserwowanego obiektu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5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5"/>
                <w:w w:val="97"/>
                <w:sz w:val="20"/>
                <w:szCs w:val="20"/>
              </w:rPr>
              <w:t xml:space="preserve">omawia rolę poszczególnych zmysłów w poznawaniu świata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i podaje nazwy kilku przyrządów służących do obserwacji przyrodniczych</w:t>
              <w:br/>
              <w:t>wymienia cechy obserwowanych obiekt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cechy dobrego obserwatora przyrody</w:t>
              <w:br/>
              <w:t>wyjaśnia, jak zaplanować obserwację przyrodniczą</w:t>
              <w:br/>
              <w:t>określa cechy obserwowanych obiektów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źródła wiedzy przyrodniczej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dobiera techniki obserwacji do obserwowanego obiekt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rolę obserwacji w poznawaniu przyr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dokumentuje obserwacje przyrodnicz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20"/>
                <w:szCs w:val="20"/>
              </w:rPr>
              <w:br/>
              <w:t>wykonuje zielnik zawierający 5–6 charakterystycznych roślin z najbliższej okolicy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sposoby poznawania przyrody, odwołując się do konkretnych przykład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4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4"/>
                <w:sz w:val="20"/>
                <w:szCs w:val="20"/>
              </w:rPr>
              <w:t xml:space="preserve">przeprowadza samodzielnie obserwację według instrukcj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kreśla miejsce, czas, przebieg obserwacji dowolnego obiektu, zjawiska lub organizm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 celowość zaplanowanej obserw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5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20"/>
                <w:szCs w:val="20"/>
              </w:rPr>
              <w:br/>
              <w:t>wykonuje zielnik zawierający 7–10 charakterystycznych roślin z najbliższej okolic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5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5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wykorzystywanie innych przyrządów i urządzeń do prowadzenia obserwacji, np. bardzo oddalonych obiektów lub głębin mórz i ocean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planuje długoterminową obserwację wybranego organizmu lub zjawiska, samodzielnie dokumentuje wyniki obserwacj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6, 1.7</w:t>
            </w:r>
          </w:p>
        </w:tc>
      </w:tr>
      <w:tr>
        <w:trPr>
          <w:trHeight w:val="2808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6, 1.7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0, 1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Poznaję świat niewidoczny gołym okiem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 Doświadczenia przyrodnicz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przeznaczenie mikroskop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dokumentuje wyniki obserwacji w postaci rysun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zasady prowadzenia doświadczeń przyrodnicz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kłada hodowlę rośliny doniczkowej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2–3 przykłady obiektów, które można obserwować za pomocą mikroskop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główne elementy mikroskop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rzygotowuje mikroskop do prowadzenia obserw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prowadza obserwację faz rozwoju rośliny według instruk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etapy doświad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formułuje pytanie badawcz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przebieg doświadczenia wykazującego wymagania życiowe wybranej rośliny doniczkowej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pisuje na schemacie części mikroskop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rolę obiektywu i okularu w mikroskop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6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br/>
              <w:t xml:space="preserve">przeprowadza obserwację gotowego preparatu zgodnie z instrukcją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6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t>określa główne zasady prowadzenia obserwacji mikroskop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próbę kontrolną i badawczą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formułuje wniosek z doświad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dokumentuje obserwacje podczas doświadczenia badającego wpływ światła na wzrost roślin, np. rzeżuchy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rolę poszczególnych części mikroskop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blicza powiększenie obserwowanego obiekt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części i cechy preparatu mikroskopow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onuje samodzielnie prosty preparat mikroskopowy zgodnie z instrukcj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prowadza samodzielnie doświadczenie według instrukcji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ygotowuje informacje na temat wykorzystywania mikroskopu elektronowego w różnych dziedzinach nau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formułuje problem badawczy,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samodzielnie planuj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i przeprowadz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doświadczenie oraz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ezentuje jego wynik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7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</w:t>
            </w:r>
          </w:p>
        </w:tc>
      </w:tr>
      <w:tr>
        <w:trPr>
          <w:trHeight w:val="141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0. Z kompasem i gnomonem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1. Od wschodu do zachodu Słońc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2. Różne wysokości Słońca w połud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Obserwujemy zmiany kierunków i długości cieni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nazwy głównych kierunków geograficznych i wskazuje je na widnokręg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kierunki pośred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skazuje na widnokręgu miejsca wschodu i zachodu Słońc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czym jest górowanie Słońc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daty rozpoczęcia pór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kazuje na rycinie „wędrówkę” Słońca w poszczególnych porach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kierunki geograficzne główne i pośrednie za pomocą kompasu i gnomo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czym jest widnokrąg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znacza kierunki świata za pomocą kompas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stosuje skróty w zapisywaniu kierunków świa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znacza za pomocą gnomonu południe słone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skazuje na widnokręgu miejsca wschodu i zachodu Słońca w pierwszych dniach poszczególnych pór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i zapisuje zmiany długości i kierunków cienia gnomon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znacza kierunki geograficzne w południe słoneczne za pomocą gnomo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znacza północ na podstawie obiektów w terenie – „żywych kompasów”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zmiany wysokości Słońca w ciągu doby i długości ci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przyczyny różnego ogrzania danej powierzchni Ziemi w poszczególnych porach rok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 różnice długości dnia i nocy w ciągu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równuje wysokość Słońca z długością cienia gnomonu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znacza kierunki geograficzne w noc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wykorzystania w życiu codziennym umiejętności wyznaczania kierunków geografi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w południe słoneczne jest najciepl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latem jest najcieplej, a zimą najchłodni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zależność między wysokością Słońca a długością ci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formułuje wnioski dotyczące zmian dobowej i rocznej „wędrówki” Słońc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cenia dokładność pomiarów kierunków geograficznych różnymi sposoba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wpływ dobowej „wędrówki” Słońca na rytm życia ludzi i zwierząt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współzależności między wysokością Słońca a zmianami w przyr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sporządza rysunki „wędrówki” Słońca na niebie zaobserwowanej w czasie zajęć terenow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1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2</w:t>
            </w:r>
          </w:p>
        </w:tc>
      </w:tr>
      <w:tr>
        <w:trPr>
          <w:trHeight w:val="150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2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1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2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1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3. Rośliny w naszym 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4. Zwierzęta wokół nas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ogólne zasady pielęgnacji roślin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2–3 przykłady roślin doniczkowych, które zawierają substancje trują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wierząt hodowanych przez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asady zachowania się wobec dzikich zwierząt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niebezpiecznych dla człowieka zwierząt z najbliższego otoczeni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2–3 pospolite rośliny doniczk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zasady pielęgnacji rośli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wymagania wybranego zwierzęcia domoweg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na czym polega opieka nad zwierzętami hodowanymi w 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jaśnia, dlaczego decyzja o posiadaniu zwierzęcia w domu musi być dobrze przemyślan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czyny pojawiania się uciążliwych zwierzęcych intruzów w naszych dom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poznaje 4–5 roślin doniczkowych hodowanych w domu i w szkol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asady pielęgnacji roślin na wybranych przykład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mawia rolę roślin w życiu człowie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podstawowe wymagania życiowe wybranych zwierząt dom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sposoby zabezpieczania domów i mieszkań przed zwierzęcymi intruzami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wymagania życiowe wybranych roślin doniczk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źródła informacji na temat hodowanych zwierząt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 konieczność przestrzegania ludzi przed pochopnym braniem zwierząt do dom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zygotowuje poster na temat roślin leczniczych hodowanych w domach lub ogroda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ygotowuje prezentację na temat ciekawych zwierząt hodowanych w domach w innych częściach świat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8, 1.9</w:t>
            </w:r>
          </w:p>
        </w:tc>
      </w:tr>
      <w:tr>
        <w:trPr>
          <w:trHeight w:val="11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8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.9</w:t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III. Obserwujemy zmiany pogody</w:t>
            </w:r>
          </w:p>
        </w:tc>
      </w:tr>
      <w:tr>
        <w:trPr>
          <w:trHeight w:val="1846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3, 24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6. Stany skupienia w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7. Powietrze i ciśnienie atmosfe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Badam właściwości powietrza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stany skupienia w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nazwy zmian stanów skupienia w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identyfikuje wokół siebie powietrz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kreśla, co to jest ciśnienie atmosferyczn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jednostkę ciśnienia atmosferyczn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onuje obserwacje zgodnie z instrukcj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jest biernym członkiem zespołu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stanów skupienia wody obserwowanych w życiu codziennym</w:t>
              <w:br/>
              <w:t xml:space="preserve">posługuje się pojęciami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parowanie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skraplanie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topnienie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,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krzepnięc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główne składniki powietrza (azot i tlen) </w:t>
              <w:br/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ciśnienie atmosfe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że ciśnienie atmosferyczne zależy od temperatury i wilgotn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pisuje obserwacj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spółpracuje z zespołem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onuje doświadczenie potwierdzające obecność powietrza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czynniki powodujące zmiany stanu skupienia wody </w:t>
              <w:br/>
              <w:t xml:space="preserve">wyjaśnia, od czego zależy szybkość parowania wody </w:t>
              <w:br/>
              <w:t>rozróżnia parowanie i wrzenie w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 zależność ciśnienia atmosferycznego od wysokości słupa powietrza </w:t>
              <w:br/>
              <w:t>wykazuje, że powietrze ma mas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6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t>wyjaśnia przebieg doświadczenia i obserwacji</w:t>
              <w:br/>
              <w:t xml:space="preserve">aktywnie uczestniczy w pracach zespołu </w:t>
              <w:br/>
              <w:t>wykonuje doświadczenie potwierdzające występowanie ciśnienia atmosferycznego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temperaturę topnienia lodu i temperaturę wrzenia w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cenia znaczenie zmian stanów skupienia wody w przyr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 i przeprowadza doświadczenie wykazujące obecność powietrz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i wykazuje doświadczalnie obecność ciśnienia atmosferyczn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spólnie z zespołem formułuje wnios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onuje doświadczenie pokazujące kierunek ruchu powietrza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na przykładach zjawisko sublimacji i resublimacj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3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i wykonuje doświadczenie wykazujące obecność tlenu w powietrz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0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stawia hipotezę i wyciąga wnioski z przeprowadzanych doświadczeń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buduje własny baromet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0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8. W roli meteorolog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19. Różna temperatura powietrza i wiatr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0. Zachmurzenie i opady atmosfe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Pogoda w mojej okolicy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składniki (elementy) pog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przyrządy do obserwacji i pomiaru pog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dczytuje dodatnią i ujemną temperaturę powietrz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zmiany temperatury powietrza w ciągu d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dczytuje z mapy kierunek wiat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6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t>wymienia rodzaje chmur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br/>
              <w:t>wymienia rodzaje opadów atmosfery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8"/>
                <w:sz w:val="20"/>
                <w:szCs w:val="20"/>
              </w:rPr>
              <w:t>prowadzi obserwacje pogody – odczytuje i zapisuje: temperaturę powietrza, stopień zachmurzenia, rodzaje chmur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pisuje wyniki obserwacji i pomiarów w odpowiednich jednostka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przyczyny powstawania wiat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kreśla kierunek wiatr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jak powstaje chmur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chmury pierzaste, kłębiaste i warstw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owadzi obserwacje pogody: określa kierunek i prędkość wiatr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składniki (elementy) pogody w danym dniu, stosując odpowiednie jednost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dróżnia kierunki geograficzne od kierunków wiat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sposoby wykorzystywania siły wiatru w prakty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rodzaje chmur, z których tworzą się opady atmosferyczn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owadzi obserwacje pogody: rozpoznaje zjawiska atmosferyczn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obserwacje i pomiary pogody są konie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 związek ciśnienia atmosferycznego z prędkością wiatr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korzysta ze skali Beauforta do określania siły wiat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latem pada grad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tosuje odpowiednie symbole do oznaczania poszczególnych elementów pogod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poszukuje informacji w różnych źródłach o pracy meteorolog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szukuje informacji o rekordach temperatury powietrza oraz prędkości wiatru na świecie i prezentuje je na forum klas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 wpływ opadów atmosferycznych na rozwój roślin i życie zwierząt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pisuje swoje obserwacje i pomiary meteorologiczne na mapie pogody własnej okolic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1, 3.1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1, 3.1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1, 3.12</w:t>
            </w:r>
          </w:p>
        </w:tc>
      </w:tr>
      <w:tr>
        <w:trPr>
          <w:trHeight w:val="141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1, 3.1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1. Ciekawe i groźne zjawiska atmosfe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2. Zmienne warunki pogodowe w Polsc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zjawiska atmosferyczn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jak należy zachować się podczas burz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 pogodę w poszczególnych porach rok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zmian zachodzących w przyrodzie w różnych porach rok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 skutki zjawisk atmosferycznych zachodzących w Polsc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wpływ pogody na życie ludzi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różnia osady atmosferycz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przyczyny i skutki trąby powietrz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dczytuje z mapy pogody prognozę na najbliższe dni dla swego regionu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przyczyny powstawania osadów atmosfery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dróżnia szron od szadz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w jaki sposób długość dnia i wysokość Słońca wpływają na temperaturę powietrz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szukuje informacji o zjawiskach atmosferycznych spotykanych w Pols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analizuje mapy pogody i opisuje pogodę dla wybranych obszarów Pols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fenologiczne pory roku i opisuje zmiany w przyrodzie w okresie przedzimia i przedwioś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3</w:t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IV. Badamy substancje w naszym otoczeniu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6" w:space="0" w:color="FFFFFF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4</w:t>
            </w:r>
          </w:p>
        </w:tc>
        <w:tc>
          <w:tcPr>
            <w:tcW w:w="1359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4. W świecie drobi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5. Budowa substancji</w:t>
            </w:r>
          </w:p>
        </w:tc>
        <w:tc>
          <w:tcPr>
            <w:tcW w:w="2155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różnia ciała fizyczne i substancj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stany skupienia materi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identyfikuje drobinę jako element ciała fizyczn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ruch drobi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że drobiny różnych substancji mają różne rozmiary</w:t>
            </w:r>
          </w:p>
        </w:tc>
        <w:tc>
          <w:tcPr>
            <w:tcW w:w="2154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5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20"/>
                <w:szCs w:val="20"/>
              </w:rPr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5"/>
                <w:sz w:val="20"/>
                <w:szCs w:val="20"/>
              </w:rPr>
              <w:t>substancja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 xml:space="preserve">ciało fizyczne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daje przykłady ciał w stanie ciekłym, stałym i gazowym </w:t>
              <w:br/>
              <w:t>wyjaśnia różnice w budowie drobinowej substancji w różnych stanach skupi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dyfuzja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rzedstawia na rysunku przebieg zjawiska dyfuzji </w:t>
              <w:br/>
              <w:t xml:space="preserve">posługuje się pojęciami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mieszanina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i 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mieszanina jednorodna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skazuje występowanie zjawiska dyfuzji w najbliższym otoczeni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, z jakich substancji jest zbudowane określone ciało fizyczn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ciała fizyczne mające w swojej budowie jedną substancj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 przebieg dyfuzji w gazach na podstawie rozchodzenia się zapachów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jaśnia przebieg dyfuzji w ciecza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ależność szybkości przebiegu dyfuzji od temperatury</w:t>
            </w:r>
          </w:p>
        </w:tc>
        <w:tc>
          <w:tcPr>
            <w:tcW w:w="2155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ezentuje za pomocą modelu drobinowego trzy stany skupienia materi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dstawia za pomocą modelu zjawisko dyfuz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azuje doświadczalnie na modelu różnice wielkości drobin</w:t>
            </w:r>
          </w:p>
        </w:tc>
        <w:tc>
          <w:tcPr>
            <w:tcW w:w="2154" w:type="dxa"/>
            <w:vMerge w:val="restart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buduje model drobinowy substancji w różnych stanach skupi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azuje doświadczalnie mieszanie się drobin (zjawisko dyfuzji)</w:t>
            </w:r>
          </w:p>
        </w:tc>
        <w:tc>
          <w:tcPr>
            <w:tcW w:w="624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4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6" w:space="0" w:color="FFFFFF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5, 3.7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5, 36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3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Badam ruchy drobin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6. Właściwości substancji i ich mieszani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7. Ciała stałe, ciecze i gaz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8. Ciała kruche, plastyczne i sprężyst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onuje obserwacje zgodnie z instrukcj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właściwości fizyczne i chemiczne wody, cukru i soli kuchennej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właściwości fizyczne i chemiczne octu oraz soku cytrynow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, że gazy wypełniają całe naczynie, w którym się znajdują, ciecze – jego dolną część, a ciała stałe nie dopasowują się do kształtu naczy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dokonuje podziału ciał stałych na kruche, sprężyste i plastyczn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pisuje wyniki obserw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roztwór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sługuje się pojęciami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rozpuszczalnik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i 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ciało rozpuszcza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sługuje się pojęciem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mieszanina niejednorodn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podstawowe właściwości ciał stałych, cieczy i gazów</w:t>
              <w:br/>
              <w:t xml:space="preserve">wnioskuje, że ciecze i ciała stałe trudno zmieniają objętość </w:t>
              <w:br/>
              <w:t>wnioskuje, że gazy łatwo zmieniają objętość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ciał kruchych, sprężystych i plastycznych</w:t>
              <w:br/>
              <w:t>wskazuje siłę jako przyczynę zmiany kształtu ciał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przebieg doświadczenia i obserwacj</w:t>
              <w:br/>
              <w:t>aktywnie uczestniczy w pracach zespoł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różnia przemiany fizyczne i przemiany chemiczne</w:t>
              <w:br/>
              <w:t xml:space="preserve">podaje przykłady przemian fizycznych i chemicznych </w:t>
              <w:br/>
              <w:t>rozpoznaje substancje i ich mieszaniny w najbliższym otoczeni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związek między budową cząsteczkową ciał a możliwością zmiany kształtu i objętości</w:t>
              <w:br/>
              <w:t>podaje przykłady praktycznego wykorzystania ściśliwości gaz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azuje doświadczalnie kruchość, sprężystość i plastyczność ciał stałych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spólnie z zespołem formułuje wnios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kazuje doświadczalnie powstawanie dwutlenku węgl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mieszanin jednorodnych i niejednorod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oddziaływania międzycząsteczkowe w ciałach stałych, cieczach i gaz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astosowania kruchości, sprężystości i plastyczności ci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, z jakich właściwości ciał korzystamy podczas niektórych czynności, np. lepienia pierogów, pisania ołówkie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stawia hipotezę i wyciąga wnioski z przeprowadzanych eksperyment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zastosowanie substancji i ich mieszanin ze względu na ich właściw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lub wykazuje doświadczalnie możliwość zmiany kształtu i objętości przez ciecze, ciała stałe i gaz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ciał, które w zależności od warunków zmieniają swoje właściwośc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4, 3.5, 3.7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.1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6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.4, 6.5</w:t>
            </w:r>
          </w:p>
        </w:tc>
      </w:tr>
      <w:tr>
        <w:trPr>
          <w:trHeight w:val="170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9. Wpływ temperatury na cia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0. Rozszerzalność temperaturowa wokół nas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1. Przewodnictwo cieplne ciał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, kiedy temperatura ciała może ulegać zmia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korzystne i niekorzystne skutki rozszerzalności temperaturowej ci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nazwę jednostki temperatury (</w:t>
            </w:r>
            <w:r>
              <w:rPr>
                <w:rFonts w:cs="Scala Pro Regular;Times New Roman" w:ascii="Scala Pro Regular;Times New Roman" w:hAnsi="Scala Pro Regular;Times New Roman"/>
                <w:color w:val="000000"/>
                <w:spacing w:val="-1"/>
                <w:w w:val="97"/>
                <w:sz w:val="20"/>
                <w:szCs w:val="20"/>
              </w:rPr>
              <w:t>°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różnia substancje dobrze przewodzące ciepło od słabo przewodzących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skazuje zmianę temperatury jako powód zmiany objętości ci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mawia zmiany objętości ciał spowodowane zmianą temperatur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 życia potwierdzające zjawisko rozszerzalności temperaturowej ci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substancji dobrze i słabo przewodzących ciepł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co to jest przewodnik i izolator ciepł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i przeprowadza doświadczenia pokazujące rozszerzalność temperaturową cieczy i gaz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wykorzystania w praktyce rozszerzalności temperaturowej ciecz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 zasadę działania termometru cieczow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rodzaje termometrów ze względu na ich przeznacz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możliwości praktycznego wykorzystania właściwości przewodnictwa cieplnego ciał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i przeprowadza doświadczenie pokazujące rozszerzalność temperaturową ciała stał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 życia świadczące o rozszerzalności temperaturowej gaz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dlaczego balony do lotów pasażerskich są wypełniane podgrzewanym powietrze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od czego zależy przewodnictwo cieplne ciał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bjaśnia związek rozszerzalności temperaturowej ciał z ich budową cząsteczkow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na czym polega nietypowa rozszerzalność temperaturowa wod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ojektuje i buduje własny termometr cieczow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szukuje informacji dotyczących wartości temperatur występujących w przyr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i wykonuje doświadczenie w celu sprawdzenia przewodnictwa cieplnego ci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8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9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.3, 6.5</w:t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/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 xml:space="preserve">Dział V. Wędrujemy z planem i mapą w terenie 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8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3. Z planem miasta i wsi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4. Mapa topograficzna skarbnicą inform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5. Orientowanie planu i mapy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6. Odległości na mapach i w rzeczywistości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dczytuje informacje zapisane w legendzie pla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dszukuje na planie nazwy ulic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po 2–3 znaki topograficzne: liniowe, powierzchniowe i punktowe</w:t>
              <w:br/>
              <w:t>rozpoznaje obiekty przedstawione na planie za pomocą znaków topografi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rientuje plan i mapę </w:t>
              <w:br/>
              <w:t>za pomocą kompasu</w:t>
              <w:br/>
              <w:t>wskazuje kierunki na map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onuje pomiary taśmą mierniczą</w:t>
              <w:br/>
              <w:t xml:space="preserve">oblicza odległość w terenie za pomocą dwukroku </w:t>
              <w:br/>
              <w:t>odczytuje na mapie skalę mianowaną i podziałkę liniową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dszukuje na planie wybrane obiekt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różnia znaki topograficzne na map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na czym polega orientowanie planu lub map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szacuje odległości w teren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blicza odległości w terenie w linii prostej z zastosowaniem podziałki liniowej i skali mianowanej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w jaki sposób powstaje plan miejscow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ysuje własną mapę topograficzną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kłada do niej legend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rientuje plan i mapę za pomocą obiektów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czym jest skal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blicza odległości w terenie w linii krzywej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sługuje się książkowym planem dużego miasta – odszukuje daną ulic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harakteryzuje obszar przedstawiony na mapie topograficznej, określa wzajemne położenie obiekt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celowość orientowania planu i map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odległość na mapie z odległością rzeczywistą w terenie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ysuje prosty plan wybranego miejsca, korzystając ze zdjęcia lotnicz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różnych źródeł informacji geograficznej (np. GIS – Systemy Informacji Geograficznej), wykorzystywanych do tworzenia map i lokalizacji obiektów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t>prezentuje historyjkę obrazkową związaną z sytuacjami, które mogą być skutkiem podróży bez umiejętności orientowania map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mienia skalę liczbową na skalę mianowaną i podziałkę liniow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3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4</w:t>
            </w:r>
          </w:p>
        </w:tc>
      </w:tr>
      <w:tr>
        <w:trPr>
          <w:trHeight w:val="1406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3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5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sz w:val="18"/>
                <w:szCs w:val="18"/>
              </w:rPr>
              <w:t>5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7. Od podnóża do wierzchołka pagór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8. Wśród wypukłych i wklęsłych form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9. Formy terenu na mapie poziomicowej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skazuje wierzchołek, zbocze i podnóże pagór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dczytuje wartości poziomic, czyli wysokości bezwzględne na rysunkach poziomic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dróżnia formy terenu wypukłe i wklęsł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skazuje na rysunkach lub zdjęciach wypukłe i wklęsłe formy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onuje model pagór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skazuje na rysunku poziomicowym pagórka zbocze łagodne i strom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dczytuje z mapy poziomicowej wysokości bezwzględn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szacuje wysokości w teren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jaśnia, co to jest poziomic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jednostki wysokości bezwzględnych i względ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konuje model dolin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rozpoznaje wypukłe i wklęsłe formy terenu w swojej okolic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różnia na mapie poziomicowej wypukłe formy terenu: wskazuje i odczytuje wysokości wierzchołków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blicza wysokość względną pagór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znacza poziomice na modelu pagórka lub na pagórku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8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8"/>
                <w:sz w:val="20"/>
                <w:szCs w:val="20"/>
              </w:rPr>
              <w:t xml:space="preserve">wykonuje model kotlin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8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8"/>
                <w:sz w:val="20"/>
                <w:szCs w:val="20"/>
              </w:rPr>
              <w:br/>
              <w:t xml:space="preserve">wyjaśnia, czym różnią się między sobą kotlina i dolin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8"/>
                <w:sz w:val="20"/>
                <w:szCs w:val="20"/>
              </w:rPr>
              <w:br/>
              <w:t>wymienia formy terenu powstałe na skutek działalności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poznaje na mapie poziomicowej wklęsłe formy terenu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czym różni się wysokość względna od bezwzględ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 różnice między pagórkiem, wzgórzem i górą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sposoby wykorzystywania różnych form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ysuje profil poziomicowy pagórka i wklęsłej formy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lanuje przestrzenne zagospodarowanie terenu na mapie poziomicowej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tworzy własne rysunki poziomicowe i opisuje j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szukuje informacji w różnych źródłach o zmianach form terenu w wyniku działalności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tworzy własne rysunki poziomicowe różnych form terenu i opisuje j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6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7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7</w:t>
            </w:r>
          </w:p>
        </w:tc>
      </w:tr>
      <w:tr>
        <w:trPr>
          <w:trHeight w:val="250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sz w:val="18"/>
                <w:szCs w:val="18"/>
              </w:rPr>
              <w:t>52, 5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sz w:val="18"/>
                <w:szCs w:val="18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sz w:val="18"/>
                <w:szCs w:val="18"/>
              </w:rPr>
              <w:t>5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Czytam plany i mapy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Z mapą w tere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0. Z mapą w podróży i na wycieczkach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znaki topograficzne na mapie</w:t>
              <w:br/>
              <w:t>buduje model pagórka</w:t>
              <w:br/>
              <w:t>odczytuje wartości poziomic na mapie</w:t>
              <w:br/>
              <w:t xml:space="preserve">wskazuje na rysunku poziomicowym wierzchołek i zbocza pagór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rientuje mapę </w:t>
              <w:br/>
              <w:t xml:space="preserve">lokalizuje na mapie wybrane obiekt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dczytuje legendę mapy turystycznej i samochodowej </w:t>
              <w:br/>
              <w:t>lokalizuje na mapie wybrane obiekt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ysuje własną mapę topograficzną</w:t>
              <w:br/>
              <w:t>rysuje poziomice na modelu pagórka</w:t>
              <w:br/>
              <w:t xml:space="preserve">rozpoznaje zaznaczone </w:t>
              <w:br/>
              <w:t xml:space="preserve">na profilu wysokości </w:t>
              <w:br/>
              <w:t>bezwzględne i względne</w:t>
              <w:br/>
              <w:t>rozpoznaje na mapie poziomicowej wypukłe formy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lanuje na podstawie mapy trasę marszu </w:t>
              <w:br/>
              <w:t>rozpoznaje na podstawie mapy obiekty wzdłuż trasy marsz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blicza odległości trasy w terenie, posługując się skalą mianowaną i podziałką liniową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blicza długości zaplanowanych tras w terenie, w linii prostej i krzywej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20"/>
                <w:szCs w:val="20"/>
              </w:rPr>
              <w:br/>
              <w:t>oblicza wysokości względne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na mapie poziomicowej wklęsłe formy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blicza długość trasy </w:t>
              <w:br/>
              <w:t>opisuje wzajemne położenie obiektów względem sieb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oponuje trasy wycieczek rowerowych i pieszych, korzystając z mapy topograficznej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konstruuję podziałkę liniową do skali mapy topograficznej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nanosi na mapę symbole nowych obiekt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racowuje trasę wycieczki samochodowej na podstawie map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ysuje własną mapę poziomicową z uwzględnieniem różnych form teren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cenia stopień zagospodarowania terenu na podstawie map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lanuje trasy wędrówek górskich z mapą turystyczn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4, 2.7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3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4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0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3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2.4</w:t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VI. Odkrywamy życie w wodzie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2. Wody słodkie i słone na Ziem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rodzaje wód powierzchni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o dwa przykłady wód słonych i słodkich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obieg wody w przyrodzie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sztuczne zbiorniki wodne i podaje sposoby ich wykorzystywani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zasoby wód słonych i słodki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dlaczego zanikają jeziora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harakteryzuje zasoby wód mineralnych w Polsce i sposoby ich wykorzystywan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9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0, 6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3. Warunki życia w w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Poznaję niezwykłe właściwości wody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4. Różnorodność roślin wodnych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poruszanie się w wodzie wymaga dużego wysiłku lub specjalnych przystosowań w budowie cia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właściwości wody, które mają wpływ na życie w środowisku wod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organizmy, które nie mogą żyć poniżej głębokości docierania świat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równuje opór stawiany przez wodę i powietrz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bada rozpuszczanie substancji w w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czynniki niezbędne do życia roślin wodnych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równuje nagrzewanie się wody i ląd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pisuje, jak zmienia się ilość światła i tlenu w wodzie </w:t>
              <w:br/>
              <w:t>wyjaśnia, dlaczego organizmy wodne mogą przetrwać zim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kazuje występowanie napięcia powierzchniowego wody </w:t>
              <w:br/>
              <w:t>bada siły oddziaływania między drobinami wody</w:t>
              <w:br/>
              <w:t>przeprowadza doświadczenie zgodnie z instrukcj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różnia rośliny wynurzone, rośliny o liściach pływających, rośliny całkowicie zanurzone </w:t>
              <w:br/>
              <w:t>wymienia przystosowania roślin wodnych do obrony przed siłą wod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 zmiany temperatury wody w zbiornikach wodnych w ciągu doby i rok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wiązek między głębokością zbiornika a warunkami życ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bada występowanie oddziaływania między drobinami wody i innej substancj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zapisuje lub rysuje wyniki obserw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dstawia przykłady przystosowań w budowie ciała: rośliny wynurzonej, rośliny o liściach pływających, rośliny całkowicie zanurzonej w wodzi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zasadnia, dlaczego wahania temperatury w wodzie są mniejsze niż na lądz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co to jest zakwit glon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właściwości wody, które mają wpływ na życie organizmów w środowisku wod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samodzielnie formułuje wnioski z  doświad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przystosowania roślin wodnych do: pobierania substancji, rozmnażania się, przetrwania zim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na wybranych przykładach warunki życia w zbiornikach ciepłych i zim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wpływ właściwości wody na życie organizmów wod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sz w:val="20"/>
                <w:szCs w:val="20"/>
              </w:rPr>
              <w:t>przygotowuje informacje na temat rekordów wśród roślin wodnych (największe i najmniejsze kwiaty, liście itp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0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1, 4.1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45. Świat zwierząt wod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46. Naturalne cieki wod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47. Życie w rze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48. Mieszkańcy jezior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mienia cechy budowy ryb ułatwiające poruszanie się w w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mienia trzy odcinki rzeki</w:t>
              <w:br/>
              <w:t>wskazuje na rycinie lub modelu źródło i ujście rzeki</w:t>
              <w:br/>
              <w:t>wskazuje na rycinie kierunek biegu rzeki, brzeg prawy i lew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 xml:space="preserve">podaje po 2–3 przykłady roślin i zwierząt żyjących w rzeka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 xml:space="preserve">wymienia po 2–3 przykłady zwierząt i roślin żyjących w jeziorze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2"/>
                <w:sz w:val="18"/>
                <w:szCs w:val="18"/>
              </w:rPr>
              <w:t>porównuje przystosowania w budowie kończyn i odnóży zwierząt do poruszania się w wodzie i na w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skazuje na rycinie lub modelu nurt rzek</w:t>
              <w:br/>
              <w:t>opisuje działalność rzeki w trzech odcinkach jej bieg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określa, gdzie panują najtrudniejsze warunki dla organizmów żyjących w rzekach</w:t>
              <w:br/>
              <w:t xml:space="preserve">opisuje zmiany warunków życia w różnych odcinkach rzek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 xml:space="preserve">wymienia strefy życia w jeziorze </w:t>
              <w:br/>
              <w:t>rozpoznaje charakterystyczne organizmy jezior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jaśnia na przykładach, w jaki sposób oddychają zwierzęta wod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 xml:space="preserve">wyjaśnia proces tworzenia się starorzeczy </w:t>
              <w:br/>
              <w:t>wyjaśnia, dlaczego rzeka płynie z różną prędkości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 xml:space="preserve">przyporządkowuje organizmy do określonych odcinków rzek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5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5"/>
                <w:sz w:val="18"/>
                <w:szCs w:val="18"/>
              </w:rPr>
              <w:t>porównuje warunki życia w różnych strefach jeziora</w:t>
              <w:br/>
              <w:t>przyporządkowuje organizmy do różnych stref jezior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6"/>
                <w:sz w:val="18"/>
                <w:szCs w:val="18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6"/>
                <w:sz w:val="18"/>
                <w:szCs w:val="18"/>
              </w:rPr>
              <w:t>omawia rolę gruczołu kuprowego ptaków wodnych oraz pęcherza pławnego ryb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wyjaśnia przyczyny i skutki powodz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porównuje przystosowania organizmów do życia w górnym i dolnym biegu rze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podaje przykłady zależności pokarmowych w jeziorz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4"/>
                <w:sz w:val="18"/>
                <w:szCs w:val="18"/>
              </w:rPr>
              <w:t>przygotowuje informacje na temat rekordów wśród ryb (największe, najmniejsze itp.)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charakteryzuje skutki niszczącej i budującej działalności wód płynąc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przygotowuje prezentację na temat wędrówek ryb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18"/>
                <w:szCs w:val="18"/>
              </w:rPr>
              <w:t>opisuje i dokumentuje życie organizmów w najbliższym jeziorz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1, 4.1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8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1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1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5</w:t>
            </w:r>
          </w:p>
        </w:tc>
      </w:tr>
      <w:tr>
        <w:trPr>
          <w:trHeight w:val="18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9. Na bagnach i torfowisk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Obserwacje nad rzeką, strumieniem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2–3 przykłady organizmów zamieszkujących tereny podmokł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bserwuje organizmy nad brzegiem strumienia lub rze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prawy i lewy brzeg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charakteryzuje warunki życia panujące na terenach podmokł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charakterystyczne zwierzęta i rośliny żyjące na bagnach oraz torfowisk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owadzi obserwacje nad wybranym ciekiem wodnym według instrukcj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kierunek i szacuje prędkość przepływu wod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przystosowania mchów torfowców do życia na terenach podmokł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organizmy związane ze środowiskiem wodnym w najbliższym otoczeniu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w jaki sposób płazy przystosowały się do życia na lądzie i w wodz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dstawia zależności pokarmowe w danym cieku wodny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w jaki sposób powstaje torf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mawia jego wykorzystywanie dawniej i obec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stan zanieczyszczenia wody, korzystając z organizmów wskaźnikow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1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8, 4.11</w:t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VII. Poznajemy życie na lądzie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1. Warunki życia na lądzi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2–3 przykłady środowisk lądowych o odmiennych warunkach życia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czynniki warunkujące życie na lądz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czynniki utrudniające lub ułatwiające życie np. w wilgotnym lesie równikowym, na pustyni i w górach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wpływ wybranych czynników na życie organizmów lądowych, np. oświetlenia, temperatury, wiatru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występowanie dużej różnorodności organizmów w środowisku lądowym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warunki panujące na lądzie i w wodz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2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4, 7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2. Bogactwo roślin ląd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3. Przystosowania zwierząt lądow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Badam rolę wody i światła w życiu roślin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4. Zależności między organizmami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2–3 przykłady przystosowań roślin do wykorzystywania świat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cechy budowy zwierząt ułatwiające sprawne poruszanie się na lądzi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zachowania zwierząt związane z nadejściem zim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zapisuje wyniki obserwacji zgodnie z instrukcj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przykłady 2–3 zwierząt roślinożernych i mięsożern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organizmy tworzące łańcuch pokarmow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stawia podane organizmy we właściwej kolejności w łańcuchu pokarmowy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cykl życiowy roślin jednorocznych i wieloletni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przystosowania ptaków do lot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bada zjawisko transportu wody w roślin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pytanie badawcze, próbę kontrolną i badawczą w doświadczeni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na wybranych przykładach przystosowania organizmów roślinożernych i mięsożernych do zdobywania pokarm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przystosowania roślin do sezonowych zmian temperatur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sposoby zabezpieczenia się roślin przed wysoką temperaturą i niedoborem w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wierząt stałocieplnych i zmiennociepl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prowadza samodzielnie doświadczenie według instruk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próbę kontrolną i badawcz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przystosowania drapieżników do polowania i ich ofiar do obrony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równuje budowę kwiatów roślin owadopylnych i wiatropylnych </w:t>
              <w:br/>
              <w:t>opisuje przystosowania roślin do rozmnażania się i opanowywania nowych teren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równuje przystosowania zwierząt zmiennocieplnych i stałocieplnych do zmian temperatury powietrza</w:t>
              <w:br/>
              <w:t>wymienia przystosowania zwierząt do ochrony przed utratą wod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rolę wody i światła w życiu rośliny</w:t>
              <w:br/>
              <w:t xml:space="preserve">dokumentuje własne obserwacj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przykłady zależności pokarmowych w najbliższym otoczeni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zygotowuje informacje na temat roślin owadożernych i prezentuje je </w:t>
              <w:br/>
              <w:t>na forum klas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na dwóch wybranych przykładach przystosowania do życia zwierząt występujących na pustyni gorącej i  lodowej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formułuje problem badawczy, planuje i przeprowadza doświadczenie oraz prezentuje jego wyni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rolę drapieżników w przyrodz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4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4</w:t>
            </w:r>
          </w:p>
        </w:tc>
      </w:tr>
      <w:tr>
        <w:trPr>
          <w:trHeight w:val="1438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3.1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5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6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7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5. Skały, po których chodzim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6. Od skały do gleb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Skały i gleby w mojej okolicy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grupy skał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: piasek, żwir i glin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składniki nieożywione gleb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dwa przykłady organizmów żyjących w gleb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dróżnia piasek od żwir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zbiera skały najbliższej okolic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po jednym przykładzie skał: litych, zwięzłych i luźn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z czego zbudowana jest skał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pisuje, jak powstaje gleb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mienia charakterystycznych mieszkańców gleb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skały lite w swojej okolic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konuje małą odkrywkę glebową – rozpoznaje poziom próchnic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poznaje typowe skały spotykane w najbliższej okolic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przykłady zastosowania skał w najbliższym otoczeni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sposoby wykorzystywania gleb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pisuje funkcję jaką pełnią organizmy w gleb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dokonuje podziału skał według ich właściw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bserwuje występowanie organizmów w glebie i opisuje j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bada i grupuje skały według ich właściw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od czego zależy żyzność gleby i w jaki sposób jest wykorzystywan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bserwuje roślinność porastającą gleby i zapisuje nazwy znanych roślin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czynniki, od których zależy żyzność gleby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szukuje informacji o kamieniach szlachetnych zbudowanych z jednorodnych minerał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harakteryzuje gleby wybranych miejsc Polski, korzystając z mapy tematycznej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cenia wpływ człowieka na zmiany struktury gleb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rzygotowuje kolekcję skał zebranych w  najbliższej okolic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3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4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3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14</w:t>
            </w:r>
          </w:p>
        </w:tc>
      </w:tr>
      <w:tr>
        <w:trPr>
          <w:trHeight w:val="196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7. Warunki życia w les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8. Wśród mieszkańców las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59. Na łące w różnych porach rok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0. Na polu uprawnym i w sadzi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skazuje różne warstwy lasu na schemacie, planszy graficznej, rysunku </w:t>
              <w:br/>
              <w:t>wymienia przykłady niewłaściwego zachowania się w les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kolejne warstwy lasu </w:t>
              <w:br/>
              <w:t>podaje po 2–3 przykłady zwierząt i roślin zamieszkujących las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dlaczego nie należy wypalać łąk</w:t>
              <w:br/>
              <w:t>podaje po 2–3 przykłady zwierząt i roślin zamieszkujących łąk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odaje nazwy zbóż uprawianych na polach</w:t>
              <w:br/>
              <w:t>wymienia nazwy warzyw i roślin uprawianych w sadach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skutki niewłaściwego zachowania się w lesie </w:t>
              <w:br/>
              <w:t xml:space="preserve">opisuje zmiany w lesie w różnych porach rok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po 2–3 charakterystycznych mieszkańców każdej warstwy lasu</w:t>
              <w:br/>
              <w:t>przyporządkowuje mieszkańców lasu do poszczególnych warst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zmiany na łące w różnych porach roku</w:t>
              <w:br/>
              <w:t>rozpoznaje charakterystyczne rośliny i zwierzęta występujące na łąka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rośliny najczęściej uprawiane na polach, w sadach i ogrodach</w:t>
              <w:br/>
              <w:t>omawia sposoby wykorzystywania roślin uprawnych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równuje warunki życia w różnych warstwach las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naczenie lasów dla 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typowe drzewa i krzewy iglaste oraz liściast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zależności pokarmowych w les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wzajemne zależności między organizmami zamieszkującymi łąk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przykłady szkodników i chwastów upraw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przykłady zależności pokarmowych na polu i w sadzi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typy lasów występujących w Pols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, dlaczego lasy są skarbem naszej planet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rozpoznaje rośliny zielne runa leśneg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ptaki, ssaki i owady leśn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znaczenie łąki dla człowieka i innych organizm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szkodliwy wpływ chwastów i szkodników na inne organizm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zwierzęta, które są sprzymierzeńcami człowieka w walce ze szkodnikami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charakteryzuje typy lasów występujących w Polsc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ygotowuje kolekcję szyszek drzew iglast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zygotowuje zielnik 8–10 roślin łąkow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 potrzebę ochrony łąk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ygotowuje poster na temat korzyści oraz zagrożeń związanych ze stosowaniem chemicznych środków ochrony roślin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jaką funkcję pełnią zadrzewienia śródpolne w walce ze szkodnikam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7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3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3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4.3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Zajęcia terenowe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Obserwacje mieszkańców lasu, łąki lub pola uprawneg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/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rzeprowadza obserwacje organizmów w terenie za pomocą lupy i lornetk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zapisuje 2–3 spostrzeżenia dotyczące obserwowanych organizmó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prowadza obserwację według instrukcj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pełnia kartę obserwacji organizmów z wybranego środowisk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samodzielnie planuje długoterminową obserwację wybranych organizmów, np. pola uprawnego, łąki lub las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ygotowuje dokumentację własnych obserwacji organizmów wybranego lasu, pola uprawnego, sadu lub łąki w najbliższej okolic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ala Pro Regular;Times New Roman" w:hAnsi="Scala Pro Regular;Times New Roman" w:cs="Scala Pro Regular;Times New Roman"/>
                <w:color w:val="000000"/>
                <w:spacing w:val="-1"/>
                <w:w w:val="97"/>
                <w:sz w:val="24"/>
                <w:szCs w:val="24"/>
              </w:rPr>
            </w:pPr>
            <w:r>
              <w:rPr>
                <w:rFonts w:cs="Scala Pro Regular;Times New Roman" w:ascii="Scala Pro Regular;Times New Roman" w:hAnsi="Scala Pro Regular;Times New Roman"/>
                <w:color w:val="000000"/>
                <w:spacing w:val="-1"/>
                <w:w w:val="9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550" w:type="dxa"/>
            <w:gridSpan w:val="8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4" w:space="0" w:color="FFFFFF"/>
            </w:tcBorders>
            <w:shd w:fill="0019E5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16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aps/>
                <w:color w:val="FFFFFF"/>
                <w:sz w:val="18"/>
                <w:szCs w:val="18"/>
              </w:rPr>
            </w:pPr>
            <w:r>
              <w:rPr>
                <w:rFonts w:cs="AgendaPl Bold;Arial" w:ascii="AgendaPl Bold;Arial" w:hAnsi="AgendaPl Bold;Arial"/>
                <w:b/>
                <w:bCs/>
                <w:caps/>
                <w:color w:val="FFFFFF"/>
                <w:sz w:val="18"/>
                <w:szCs w:val="18"/>
              </w:rPr>
              <w:t>Dział VIII. Dbamy o własne zdrowie i bezpieczeństwo</w:t>
            </w:r>
          </w:p>
        </w:tc>
      </w:tr>
      <w:tr>
        <w:trPr>
          <w:trHeight w:val="6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2. Wśród niewidzialnych wrogów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główne przyczyny chorób zakaźn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najczęstsze objawy chorób zakaź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sposoby obniżania wysokiej gorączki podczas choroby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drogi wnikania drobnoustrojów chorobotwórczych do organizmu człowie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mienia czynniki chorobotwórcze wywołujące choroby zakaźn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uzasadnia konieczność dokładnego wyleczenia przeziębienia i grypy 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nazwy kilku chorób zakaźnych wieku dziecięcego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określa związek między postępowaniem człowieka a chorobami zakaźnym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różnia najczęstsze choroby wirusowe i bakteryjn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objawy wybranych chorób zakaźnych bakteryjnych i wirusowych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zasadnia, dlaczego antybiotyki i inne leki należy stosować zgodnie z zaleceniem lekarza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3. Organizmy niebezpieczne dla 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4. Lepiej zapobiegać niż leczyć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5. Higiena ciała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zachowania sprzyjające rozwojowi grzybicy skór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wymienia miejsca występowania kleszczy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sposoby zabezpieczania się przed kleszcza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jak należy się ubierać podczas wietrznej pogody i niskich temperatur powietrz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sposoby zachowania się osoby chorej oraz zdrowej przebywającej w jej otoczeni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zasady dbania o higienę osobistą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przedmioty osobiste, których nie należy pożyczać innym osobo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pasożyty wewnętrzne człowiek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przykłady chorób odzwierzęc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główne źródła zakażenia i sposoby zapobiegania chorobom zakaźnym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mawia sposoby dbania o higienę jamy ustnej i zębów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kreśla zasady dbania o czystość skóry, paznokci i włosów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 sposoby ochrony przed robakami pasożytniczy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w jaki sposób zapobiegać chorobom przenoszonym z pokarmem i przez zwierzęt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komu i kiedy podaje się szczepionkę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przestrzegania zasad higieny osobistej w okresie dojrzewa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dbania o higienę jamy ustnej i zębów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zabezpieczania się przed kleszczami i robakami pasożytniczy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kreśla, na czym polega wzmacnianie naturalnej odporności organiz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, w jaki sposób organizm broni się przed drobnoustrojami chorobotwórczy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widuje skutki nieprzestrzegania zasad higieny ciała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isuje objawy boreliozy i sposoby postępowania w przypadku zachorowa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działanie szczepionki w zdrowym organizmi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uzasadnia potrzebę okresowych szczepień profilakty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znaczenie filtrów UV i  skutki nierozsądnego korzystania z kąpieli słonecznyc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</w:t>
            </w:r>
          </w:p>
        </w:tc>
      </w:tr>
      <w:tr>
        <w:trPr>
          <w:trHeight w:val="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,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4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2, 93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6. Higiena najbliższego oto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/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Uczeń w działaniu: </w:t>
            </w:r>
            <w:r>
              <w:rPr>
                <w:rFonts w:cs="AgendaPl RegularCondItalic;Arial" w:ascii="AgendaPl RegularCondItalic;Arial" w:hAnsi="AgendaPl RegularCondItalic;Arial"/>
                <w:i/>
                <w:iCs/>
                <w:color w:val="000000"/>
                <w:spacing w:val="-1"/>
                <w:w w:val="97"/>
                <w:sz w:val="20"/>
                <w:szCs w:val="20"/>
              </w:rPr>
              <w:t>Dbam o higienę w domu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– zajęcia warsztatow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7. Zasady bezpiecznego zachowania się w domu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sposoby ograniczania ilości kurzu i substancji szkodliwych w najbliższym otoczeni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miejsca przechowywania chemicznych środków czystości w 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rozpoznaje symbole ostrzegawcze na opakowaniach środków chemi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przyczyny najczęstszych wypadków w 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rozpoznaje znaki ostrzegawcze na opakowaniach środków chemiczn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mawia sposoby zachowania podczas niebezpiecznych wypadków w domu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w jaki sposób </w:t>
              <w:br/>
              <w:t xml:space="preserve">należy dbać o higienę </w:t>
              <w:br/>
              <w:t xml:space="preserve">w kuchni i łazience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jaśnia znaczenie symboli umieszczonych np. na opakowaniach środków czyst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analizuje informacje na etykietach opakowań środków czystości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doświadczalnie sprawdza wpływ środków czystości na napięcie powierzchniowe cieczy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sytuacje, w których domowe urządzenia elektryczne mogą być niebezpieczne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4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4"/>
                <w:sz w:val="20"/>
                <w:szCs w:val="20"/>
              </w:rPr>
              <w:t>wymienia sposoby właściwego przechowywania i przygotowywania posiłków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4"/>
                <w:sz w:val="20"/>
                <w:szCs w:val="20"/>
              </w:rPr>
              <w:br/>
              <w:t>uzasadnia konieczność stosowania środków chemicznych zgodnie z ich przeznaczeniem i zachowaniem ostrożnośc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zasady bezpiecznego korzystania ze środków chemiczny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samodzielnie formułuje wnioski z doświad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zapisuje poprawnie wyniki obserwacj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jaśnia, kiedy istnieje zagrożenie zatrucia </w:t>
              <w:br/>
              <w:t>gazem z kuchenki, czadem i poparzenia gorącymi płynami oraz substancjami chemicznymi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zewiduje skutki nieprzestrzegania higieny najbliższego otoczeni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właściwego przechowywania środków chemicznych w 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4"/>
                <w:sz w:val="20"/>
                <w:szCs w:val="20"/>
              </w:rPr>
              <w:t>określa zasady bezpiecznego korzystania z urządzeń domowych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prezentuje informacje na temat roztoczy żyjących w kurzu i ich szkodliwego wpływu na zdrowie człowiek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określa skutki kontaktu środków chemicznych ze skórą i oczami oraz sposoby zachowania w takich sytuacjach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rezentuje zebrane informacje na temat ekologicznych środków czystości w dom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skutki zatrucia gazem, poparzenia oraz porażenia prąde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2, 9.10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0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11</w:t>
            </w:r>
          </w:p>
        </w:tc>
      </w:tr>
      <w:tr>
        <w:trPr>
          <w:trHeight w:val="105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Condensed;Arial" w:ascii="AgendaPl BoldCondensed;Arial" w:hAnsi="AgendaPl Bold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  <w:t>9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8. Niebezpieczne zachowania i sytuacj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69. Bezpieczne spędzanie czasu wolnego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wymienia zachowania i sytuacje, które są zagrożeniem dla zdrowia i życia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podaje numery telefonów służb ratowniczych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podaje przykłady bezpiecznego spędzania wolnego czas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nieodpowiednie miejsca do zabawy w czasie wolnym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zachowania pieszych i rowerzystów, które mogą doprowadzić do wypadku drogow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 xml:space="preserve">podaje przykłady niebezpiecznego obchodzenia się z ogniem, które mogą być przyczyną pożaru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wymienia niebezpieczne zachowania i sytuacje podczas przebywania nad wodą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, jak należy zachowywać się podczas zabaw nad wodą oraz na śniegu i lodzi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jaśnia zasady postępowania w przypadku znalezienia niewybuchu lub niewypał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eastAsia="AgendaPl RegularCondensed;Arial"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 xml:space="preserve">  </w:t>
            </w: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wymienia zasady bezpiecznego spędzania czasu wolneg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br/>
              <w:t>omawia zasady bezpiecznego poruszania się po drodze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zachowania ostrożności podczas kontaktu z ogniem oraz materiałami wybuchowym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uzasadnia konieczność przestrzegania zasad bezpiecznego poruszania się po drodze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mawia sposób zachowania się i zasady ewakuacji podczas pożar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opracowuje i przedstawia prezentację miejsc w najbliższej okolicy, gdzie można bezpiecznie spędzać czas woln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9</w:t>
            </w:r>
          </w:p>
        </w:tc>
      </w:tr>
      <w:tr>
        <w:trPr>
          <w:trHeight w:val="2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jc w:val="center"/>
              <w:textAlignment w:val="center"/>
              <w:rPr>
                <w:rFonts w:ascii="AgendaPl Bold;Arial" w:hAnsi="AgendaPl Bold;Arial" w:cs="AgendaPl Bol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Bold;Arial" w:ascii="AgendaPl Bold;Arial" w:hAnsi="AgendaPl Bol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textAlignment w:val="center"/>
              <w:rPr>
                <w:rFonts w:ascii="AgendaPl RegularCondensed;Arial" w:hAnsi="AgendaPl RegularCondensed;Arial" w:cs="AgendaPl RegularCondensed;Arial"/>
                <w:b/>
                <w:b/>
                <w:bCs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b/>
                <w:bCs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lineRule="atLeast" w:line="230" w:before="0" w:after="0"/>
              <w:ind w:left="113" w:hanging="113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autoSpaceDE w:val="false"/>
              <w:spacing w:lineRule="atLeast" w:line="230" w:before="0" w:after="0"/>
              <w:jc w:val="center"/>
              <w:textAlignment w:val="center"/>
              <w:rPr>
                <w:rFonts w:ascii="AgendaPl RegularCondensed;Arial" w:hAnsi="AgendaPl RegularCondensed;Arial" w:cs="AgendaPl RegularCondensed;Arial"/>
                <w:color w:val="000000"/>
                <w:spacing w:val="-1"/>
                <w:w w:val="97"/>
                <w:sz w:val="20"/>
                <w:szCs w:val="20"/>
              </w:rPr>
            </w:pPr>
            <w:r>
              <w:rPr>
                <w:rFonts w:cs="AgendaPl RegularCondensed;Arial" w:ascii="AgendaPl RegularCondensed;Arial" w:hAnsi="AgendaPl RegularCondensed;Arial"/>
                <w:color w:val="000000"/>
                <w:spacing w:val="-1"/>
                <w:w w:val="97"/>
                <w:sz w:val="20"/>
                <w:szCs w:val="20"/>
              </w:rPr>
              <w:t>9.7</w:t>
            </w:r>
          </w:p>
        </w:tc>
      </w:tr>
    </w:tbl>
    <w:p>
      <w:pPr>
        <w:pStyle w:val="Normal"/>
        <w:spacing w:before="0" w:after="200"/>
        <w:ind w:left="142" w:hanging="0"/>
        <w:rPr>
          <w:rFonts w:ascii="Arial" w:hAnsi="Arial" w:cs="Arial"/>
          <w:color w:val="F09120"/>
        </w:rPr>
      </w:pPr>
      <w:r>
        <w:rPr>
          <w:rFonts w:cs="Arial" w:ascii="Arial" w:hAnsi="Arial"/>
          <w:color w:val="F091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20" w:gutter="0" w:header="0" w:top="1560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gendaPl Bold">
    <w:altName w:val="Arial"/>
    <w:charset w:val="00"/>
    <w:family w:val="modern"/>
    <w:pitch w:val="variable"/>
  </w:font>
  <w:font w:name="AgendaPl Semibold">
    <w:altName w:val="Times New Roman"/>
    <w:charset w:val="00"/>
    <w:family w:val="auto"/>
    <w:pitch w:val="default"/>
  </w:font>
  <w:font w:name="AgendaPl BoldCondensed">
    <w:altName w:val="Arial"/>
    <w:charset w:val="00"/>
    <w:family w:val="modern"/>
    <w:pitch w:val="variable"/>
  </w:font>
  <w:font w:name="Scala Pro Regular">
    <w:altName w:val="Times New Roman"/>
    <w:charset w:val="00"/>
    <w:family w:val="auto"/>
    <w:pitch w:val="default"/>
  </w:font>
  <w:font w:name="AgendaPl RegularCondensed">
    <w:altName w:val="Arial"/>
    <w:charset w:val="00"/>
    <w:family w:val="modern"/>
    <w:pitch w:val="variable"/>
  </w:font>
  <w:font w:name="AgendaPl RegularCondItalic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639" w:leader="none"/>
      </w:tabs>
      <w:spacing w:before="120" w:after="0"/>
      <w:ind w:left="-56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330835</wp:posOffset>
              </wp:positionH>
              <wp:positionV relativeFrom="paragraph">
                <wp:posOffset>1270</wp:posOffset>
              </wp:positionV>
              <wp:extent cx="9545320" cy="0"/>
              <wp:effectExtent l="0" t="9525" r="0" b="9525"/>
              <wp:wrapNone/>
              <wp:docPr id="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091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0.1pt" to="725.5pt,0.1pt" ID="Łącznik prostoliniowy 3" stroked="t" o:allowincell="f" style="position:absolute">
              <v:stroke color="#f0912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3892"/>
      </w:rPr>
      <w:t>AUTORZY:</w:t>
    </w:r>
    <w:r>
      <w:rPr/>
      <w:t>Urszula Depczyk, Bożena Sienkiewicz, Halina Binkiewicz</w:t>
    </w:r>
  </w:p>
  <w:p>
    <w:pPr>
      <w:pStyle w:val="Footer"/>
      <w:tabs>
        <w:tab w:val="clear" w:pos="708"/>
        <w:tab w:val="right" w:pos="9639" w:leader="none"/>
      </w:tabs>
      <w:ind w:left="-567" w:right="1" w:hanging="0"/>
      <w:rPr>
        <w:b/>
        <w:b/>
        <w:color w:val="003892"/>
        <w:lang w:val="en-US" w:eastAsia="en-US"/>
      </w:rPr>
    </w:pPr>
    <w:r>
      <w:rPr>
        <w:b/>
        <w:color w:val="00389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330835</wp:posOffset>
              </wp:positionH>
              <wp:positionV relativeFrom="paragraph">
                <wp:posOffset>111760</wp:posOffset>
              </wp:positionV>
              <wp:extent cx="9545320" cy="0"/>
              <wp:effectExtent l="0" t="3175" r="0" b="3175"/>
              <wp:wrapNone/>
              <wp:docPr id="4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45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8.8pt" to="725.5pt,8.8pt" ID="Łącznik prostoliniowy 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ind w:left="-1417" w:hanging="0"/>
      <w:rPr/>
    </w:pPr>
    <w:r>
      <w:rPr>
        <w:lang w:val="en-US" w:eastAsia="en-US"/>
      </w:rPr>
      <w:drawing>
        <wp:inline distT="0" distB="0" distL="0" distR="0">
          <wp:extent cx="1692910" cy="368300"/>
          <wp:effectExtent l="0" t="0" r="0" b="0"/>
          <wp:docPr id="5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2755" r="77676" b="33612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3375660" cy="304800"/>
          <wp:effectExtent l="0" t="0" r="0" b="0"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8424" t="-179" r="6772" b="48507"/>
                  <a:stretch>
                    <a:fillRect/>
                  </a:stretch>
                </pic:blipFill>
                <pic:spPr bwMode="auto">
                  <a:xfrm>
                    <a:off x="0" y="0"/>
                    <a:ext cx="337566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141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lear" w:pos="708"/>
      </w:tabs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40"/>
      <w:ind w:left="142" w:right="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-899795</wp:posOffset>
          </wp:positionH>
          <wp:positionV relativeFrom="paragraph">
            <wp:posOffset>43815</wp:posOffset>
          </wp:positionV>
          <wp:extent cx="7591425" cy="954405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954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5288915</wp:posOffset>
          </wp:positionH>
          <wp:positionV relativeFrom="paragraph">
            <wp:posOffset>36195</wp:posOffset>
          </wp:positionV>
          <wp:extent cx="3992245" cy="9550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2753" t="-38" r="246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9224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ind w:left="142" w:right="142" w:hanging="0"/>
      <w:rPr/>
    </w:pPr>
    <w:r>
      <w:rPr/>
    </w:r>
  </w:p>
  <w:p>
    <w:pPr>
      <w:pStyle w:val="Header"/>
      <w:tabs>
        <w:tab w:val="clear" w:pos="708"/>
      </w:tabs>
      <w:ind w:left="142" w:right="-283" w:hanging="0"/>
      <w:rPr/>
    </w:pPr>
    <w:r>
      <w:rPr>
        <w:b/>
        <w:color w:val="F09120"/>
      </w:rPr>
      <w:t>Przyroda</w:t>
    </w:r>
    <w:r>
      <w:rPr/>
      <w:t>| Przyroda z pomysłem | Klasa 4</w:t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color w:val="00389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color w:val="0033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color w:val="00389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color w:val="00389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007PODSTAWAtytul">
    <w:name w:val="007 PODSTAWA_tytul"/>
    <w:basedOn w:val="Normal"/>
    <w:qFormat/>
    <w:pPr>
      <w:autoSpaceDE w:val="false"/>
      <w:spacing w:lineRule="atLeast" w:line="240" w:before="0" w:after="0"/>
      <w:jc w:val="center"/>
      <w:textAlignment w:val="center"/>
    </w:pPr>
    <w:rPr>
      <w:rFonts w:ascii="AgendaPl Bold;Arial" w:hAnsi="AgendaPl Bold;Arial" w:cs="AgendaPl Bold;Arial"/>
      <w:b/>
      <w:bCs/>
      <w:color w:val="FF7F00"/>
      <w:sz w:val="48"/>
      <w:szCs w:val="48"/>
    </w:rPr>
  </w:style>
  <w:style w:type="paragraph" w:styleId="007PODSTAWAsrodtytul">
    <w:name w:val="007 PODSTAWA_srodtytul"/>
    <w:basedOn w:val="Normal"/>
    <w:qFormat/>
    <w:pPr>
      <w:autoSpaceDE w:val="false"/>
      <w:spacing w:lineRule="atLeast" w:line="240" w:before="0" w:after="0"/>
      <w:jc w:val="both"/>
      <w:textAlignment w:val="center"/>
    </w:pPr>
    <w:rPr>
      <w:rFonts w:ascii="AgendaPl Bold;Arial" w:hAnsi="AgendaPl Bold;Arial" w:cs="AgendaPl Bold;Arial"/>
      <w:b/>
      <w:bCs/>
      <w:color w:val="FF7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48:00Z</dcterms:created>
  <dc:creator>Marta Jedlinska</dc:creator>
  <dc:description/>
  <cp:keywords/>
  <dc:language>en-US</dc:language>
  <cp:lastModifiedBy>SPSteklin</cp:lastModifiedBy>
  <dcterms:modified xsi:type="dcterms:W3CDTF">2015-09-17T06:34:00Z</dcterms:modified>
  <cp:revision>4</cp:revision>
  <dc:subject/>
  <dc:title/>
</cp:coreProperties>
</file>