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PLAN WYNIKOWY DLA KLASY IV</w:t>
      </w:r>
    </w:p>
    <w:p>
      <w:pPr>
        <w:pStyle w:val="Normal"/>
        <w:spacing w:lineRule="auto" w:line="24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KRYTERIA OGÓLNE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48"/>
        <w:gridCol w:w="3048"/>
        <w:gridCol w:w="3048"/>
        <w:gridCol w:w="304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rawności</w:t>
            </w:r>
          </w:p>
        </w:tc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magania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onieczne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ocena: dopuszczający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podstawowe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ocena: dostateczny)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rozszerzone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</w:rPr>
              <w:t>(ocena: dobry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dopełniające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(ocena: bardzo dobry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CZEŃ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2"/>
              </w:rPr>
              <w:t>I. Odbiór odpowiedzi i wykorzystanie zawartych w nich informacji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czyta poprawnie tekst, wyznaczając głosowo granice zdań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łucha uważnie wypowiedzi nauczyciela i uczni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temat tekst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na pojęcia </w:t>
            </w:r>
            <w:r>
              <w:rPr>
                <w:i/>
                <w:sz w:val="22"/>
              </w:rPr>
              <w:t>autor, narrator, czytelnik, słuchacz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tekst literack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formy gatunkowe wypowiedzi (zaproszenie, życzenia, ogłoszenie, przepis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dobywa z tekstu wskazane informacj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szukuje w tekście informacje wyrażone wpros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umie treść pytań,  poleceń i nieskomplikowanych informacj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zna pojęcie prawda, fałsz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na pojęcie </w:t>
            </w:r>
            <w:r>
              <w:rPr>
                <w:i/>
                <w:sz w:val="22"/>
              </w:rPr>
              <w:t>tytuł, wstęp, rozwinięcie, zakończe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korzysta  ze słownika ortograficznego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trafi odnaleźć wskazane hasło w encyklopedi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na pojęcie </w:t>
            </w:r>
            <w:r>
              <w:rPr>
                <w:i/>
                <w:sz w:val="22"/>
              </w:rPr>
              <w:t>podmiot, orzeczenie, określeni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zna pojęcie </w:t>
            </w:r>
            <w:r>
              <w:rPr>
                <w:i/>
                <w:sz w:val="22"/>
              </w:rPr>
              <w:t>zdanie pojedyncze rozwinięte</w:t>
            </w:r>
            <w:r>
              <w:rPr>
                <w:sz w:val="22"/>
              </w:rPr>
              <w:t xml:space="preserve"> i </w:t>
            </w:r>
            <w:r>
              <w:rPr>
                <w:i/>
                <w:sz w:val="22"/>
              </w:rPr>
              <w:t>nierozwinięte</w:t>
            </w:r>
          </w:p>
          <w:p>
            <w:pPr>
              <w:pStyle w:val="Akapitzlist"/>
              <w:spacing w:lineRule="auto" w:line="24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ie, na jakie pytania odpowiada rzeczownik, czasownik, przymiotnik i przysłówek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w tekście formy liczb odmiennych części mowy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czytuje proste znaki i piktogram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czyta poprawnie  tekst, zwracając  uwagę na znaki interpunkcyjne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słucha uważnie całości wypowiedzi nauczyciela i uczni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główną myśl tekst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autora od narrator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tekst informacyj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dróżnia formy gatunkowe wypowiedzi </w:t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rządkuje informacje z tekst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czytuje informacje wyrażone wpros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umie dosłowne znaczenia wyraz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prawdziwość informacji dotyczącej tekst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i/>
                <w:i/>
                <w:sz w:val="22"/>
              </w:rPr>
            </w:pPr>
            <w:r>
              <w:rPr>
                <w:sz w:val="22"/>
              </w:rPr>
              <w:t xml:space="preserve">zna pojęcie </w:t>
            </w:r>
            <w:r>
              <w:rPr>
                <w:i/>
                <w:sz w:val="22"/>
              </w:rPr>
              <w:t>akapit</w:t>
            </w:r>
          </w:p>
          <w:p>
            <w:pPr>
              <w:pStyle w:val="Akapitzlist"/>
              <w:spacing w:lineRule="auto" w:line="240"/>
              <w:ind w:lef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zna budowę słownika ortograficz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wyszukuje hasła w encyklopedi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rozpoznaje podmiot i orzeczenie w zdaniu, wyodrębnia związek główn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zdanie od wypowiedzenia bez czasownik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ozpoznaje w wypowiedziach rzeczownik, czasownik, przymiotnik i przysłówek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ozpoznaje w tekście formy czasów i rodzajów gramatycz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rozpoznaje emocje  na podstawie wyrazu twarzy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czyta płynnie tekst, podkreślając  głosem ważne słowa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nawiązuje do wypowiedzi innych we własnej pracy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amodzielnie wydobywa z tekstu istotne informac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relacje autor – narrator – czytelnik (słuchacz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tekst literacki od informacyj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zna funkcje różnych form gatunkowych wypowiedzi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informacje ważne od drugorzęd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dostrzega w tekście treści wyrażone wprost i pośredn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umie proste przenośne znaczenia wyrazów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odrębnia przesłanki w tekś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odrębnia w tekście cząstki kompozycyj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korzysta ze słownika wyrazów bliskozna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korzysta z informacji zawartych w encyklopedi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rozróżnia wyrazy określane i określające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w tekście zdanie pojedyncze rozwinięte oraz nierozwinięte i rozumie ich funkcj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rzeczowniki własne od pospolitych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w tekście formy osób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emocje wyrażane gestami i postawą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czyta tekst, stosując odpowiednie tempo i intonację w zależności od treści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ykorzystuje wysłuchane wypowiedzi we własnej pracy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twórczo wykorzystuje informacje z tekstu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jaśnia funkcję autora i narratora w tekśc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funkcje tekstu literackiego i informacyj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wyodrębnia elementy charakterystyczne dla różnych form gatunkowych </w:t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hierarchizuje informacj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czytuje treści wyrażone wprost i pośredni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znaczenia dosłowne wyrazów od prostych znaczeń przenośn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ciąga wnioski z tekst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funkcję wstępu, rozwinięcia, zakończe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funkcje słownik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korzysta z różnych źródeł informacj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jaśnia funkcję orzeczenia, podmiotu i określeń w zdani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odrębnia równoważnik zdania w tekści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skazuje różnice między rzeczownikiem, czasownikiem, przymiotnikiem i przysłówkiem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funkcje form liczb, czasów, rodzajów i osób w wypowiedz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nazywa emocje wyrażane za pomocą różnych form ekspresj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2"/>
              </w:rPr>
              <w:t>II. Analiza i interpretacja tekstów kultury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nazywa reakcje czytelnicz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powiada się na temat sytuacji bohatera literackiego i filmow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powiada się na temat postaci literackiej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dzieło literackie od film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na pojęcie </w:t>
            </w:r>
            <w:r>
              <w:rPr>
                <w:i/>
                <w:sz w:val="22"/>
              </w:rPr>
              <w:t>fikcja literack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mienia prawdopodobne (realistyczne) elementy świata przedstawionego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zna pojęcie </w:t>
            </w:r>
            <w:r>
              <w:rPr>
                <w:i/>
                <w:sz w:val="22"/>
              </w:rPr>
              <w:t>epitet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porównanie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przenośni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wers, zwrotkę i refren, wskazuje rymy w wiersz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sługuje się terminami scena, aktor w kontekście widowiska teatral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rzedstawia wybrane fakty dotyczące historii kin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film od programu informacyjnego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odrębnia wydarzenia w tekśc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wie, że bohater jest jednym z elementów świata przedstawionego w utworze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identyfikuje opowiadanie, komiks, baśń, przysłowi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czytuje teksty literackie na poziomie dosłownym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używa pojęcia przesłanie w odniesieniu do baś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posługuje się pojęciami dobro – zło w odniesieniu do treści baś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czyta większość wymaganych lektur przynajmniej we fragmentach i analizuje podstawowe elementy ich  świata przedstawionego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pisuje wrażenia towarzyszące odbiorowi tekstów literacki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sytuację bohatera literackiego i filmowego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skazuje pozytywne i negatywne cechy bohater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różne teksty kultury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fikcję literacką od rzeczywistoś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mienia nieprawdopodobne (fantastyczne) elementy świata przedstawio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uosobienie od ożywieni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odróżnia wiersz ciągły od stroficznego i rymowy od wiersza bez rym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sługuje się terminami kostium, rekwizyt w kontekście widowiska teatraln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sługuje się pojęciami związanymi z filmem (aktor, reżyser, kadr, plan filmowy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wybrane gatunki filmow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mawia wydarzenia w tekście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krótko prezentuje najistotniejsze informacje o bohaterz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odróżnia wiersz od innych tekstów kultury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biera różne teksty kultury na poziomie dosłownym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ie, że obecność przesłania jest jedną z cech baś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rozróżnia pozytywne i negatywne zachowania bohaterów literacki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 xml:space="preserve">czyta większość wymaganych lektur w całości i analizuje ich świat przedstawiony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pisuje wrażenia towarzyszące odbiorowi różnych tekstów kultur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równuje sytuację bohatera z własnymi doświadczeniami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rezentuje swój pogląd na temat bohater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prozę od poezj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fikcję filmową od rzeczywistoś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powiada się na temat fantastyki w baśnia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wskazuje w tekście literackim epitety, porównania, przenośnie (w tym uosobienia i ożywieni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określa rolę rymów w wiersz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odrębnia różne elementy składające się na widowisko teatraln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poszczególne plany filmow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jaśnia różnicę między  filmem animowanym a innymi gatunkami filmowym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analizuje przebieg zdarzeń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powiada się na temat uczuć i przeżyć bohater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wymienia cechy opowiadania, komiksu, baśni tradycyjnej i współczesnej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odczytuje przenośne sensy utworu opartego na nieskomplikowanych konstrukcjach metaforyczn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czytuje przesłanie baśn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zestawia wartości i ich przeciwieństwa na zasadzie kontrast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czyta wszystkie wymagane lektury w całości i interpretuje wybrane wątk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pisuje emocje towarzyszące odbiorowi tekstów kultur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komentuje sytuację bohater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sługuje się argumentami, wyrażając swój stosunek do posta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skazuje środki artystycznego wyrazu charakterystyczne dla literatury i film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rolę autora tekstu w kreowaniu fikcji literacki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powiada się na temat elementów fantastycznych w utworach współczesny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objaśnia funkcje językowych środków stylistycznych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używa pojęć wiersz ciągły, stroficzny, rymowy, bezrymowy  podczas analizy wiersz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oznaje środki wyrazu charakterystyczne dla pantomim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określa właściwości i funkcje poszczególnych planów filmowy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nazywa tworzywo przekazów audiowizualnych (ruchome obrazy, dźwięk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słownictwo określające następstwo zdarzeń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kreśla motywy działania bohater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jaśnia funkcję przysłowi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odczytuje proste symbole i alegori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formułuje samodzielnie przesłanie baśn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czytuje wartości i antywartości wpisane w teksty kultur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>czyta wszystkie wymagane lektury w całości i interpretuje je w połączeniu z kontekstam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2"/>
              </w:rPr>
              <w:t>III.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Tworzenie wypowiedzi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udziela poprawnych i logicznych odpowiedzi na pytania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rzedstawia się w kilku zdania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formułuje poprawnie pytania podczas rozmow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tworzy wypowiedzi wyrażające różne intencje, np. prośbę, polecenie, podziękowanie, przepraszan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edaguje według podanego wzoru użytkowe formy wypowiedzi: list prywatny (tradycyjny i e-mail), kartkę z pozdrowieniami, ogłoszenie, zaproszenie, życzenia, przepis kulinarny, proste notatki w różnych formach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edaguje według podanego wzoru opowiadanie odtwórcze, opis przedmiotu, opis miejsca,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dziela margines i dba o estetykę tekst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porządza według podanego wzoru odtwórczy plan ramowy wypowiedz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łucha z uwagą uczestników rozmow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czytając głośno, uwzględnia kropkę znak zapytania lub wykrzyknik na końcu wypowiedzeń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głasza tekst z pamięc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różnia wypowiedzenia oznajmujące, pytające i rozkazując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buduje logiczne zdani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ara się przestrzegać poprawności gramatycznej wyrazów odmienny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tworzy przysłówki od przymiotnik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zna zasady pisowni: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–</w:t>
            </w:r>
            <w:r>
              <w:rPr>
                <w:rFonts w:eastAsia="Times New Roman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rz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ż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ó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u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c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nie</w:t>
            </w:r>
            <w:r>
              <w:rPr>
                <w:sz w:val="22"/>
              </w:rPr>
              <w:t xml:space="preserve"> z rzeczownikami, przymiotnikami, czasownikami i przysłówkam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ielką i małą literą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ą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ę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 </w:t>
            </w:r>
            <w:r>
              <w:rPr>
                <w:sz w:val="22"/>
              </w:rPr>
              <w:t>po spółgłoska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zamyka wypowiedzenia oznajmujące kropką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peruje poprawnie słownictwem skoncentrowanym przede wszystkim wokół tematów: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dom, rodzina, szkoła i nauka, środowisko przyrodnicze i społeczn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krótko wypowiada się na podany temat związany z otaczającą rzeczywistością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dostosowuje  sposób przedstawiania do sytuacji komunikacyjnej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formułuje logiczne pytania do tekst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różne typy wypowiedzeń w zależności od zamierzonego cel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edaguje samodzielnie użytkowe formy wypowiedzi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edaguje samodzielnie opowiadanie odtwórcze, opis przedmiotu i miejsc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różnia istotne treści w tekstach użytkowy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porządza samodzielnie odtwórczy plan ramowy wypowiedz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mówi na temat, uczestnicząc w rozmowie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czytając głośno, uwzględnia przecinki w wypowiedzenia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ecytuje tekst poetyck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używa świadomie wypowiedzeń oznajmujących, pytających i rozkazujących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tworzy poprawne wypowiedzenia pojedyncze rozwinięte i nierozwinięt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rzestrzega poprawności gramatycznej wyrazów odmiennych, tworząc wypowiedzi o nieskomplikowanej strukturze językow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używa przymiotników i przysłówków we właściwych konteksta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stara się przestrzegać poprawności ortograficznej w zakresie pisowni: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–</w:t>
            </w:r>
            <w:r>
              <w:rPr>
                <w:rFonts w:eastAsia="Times New Roman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rz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ż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ó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u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c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nie</w:t>
            </w:r>
            <w:r>
              <w:rPr>
                <w:sz w:val="22"/>
              </w:rPr>
              <w:t xml:space="preserve"> z rzeczownikami, przymiotnikami, czasownikami i przysłówkam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ielką i małą literą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ą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ę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 </w:t>
            </w:r>
            <w:r>
              <w:rPr>
                <w:sz w:val="22"/>
              </w:rPr>
              <w:t xml:space="preserve">po spółgłoskach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 podanym zestawie ortogram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poprawnie kropkę, znak zapytania lub wykrzyknik  na końcu wypowiedzeń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tworzy rodziny wyraz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ypowiada się logicznie na podany temat związany z poznanymi tekstami kultur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formy grzecznościowe w wypowiedzi ustnej i pisemnej (pozdrowienia, list, życzenia SMS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formułuje pytania o zróżnicowanej budowi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posługuje się pozawerbalnymi środkami komunikowania się stosownie do okolicznośc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edaguje użytkowe formy wypowiedzi, stosuje odpowiednie słownictwo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edaguje opowiadanie twórcze oraz rozwinięty opis przedmiotu i miejsca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tworzy wypowiedzi zgodne z cechami kompozycyjnymi danej form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jednolitą formę wypowiedzeń (bez czasownika) w zapisie planu ramowego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łącza się do rozmowy w kulturalny sposób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czytając głośno, uwzględnia różne znaki interpunkcyjn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artykułuje prawidłowo głoski podczas recytacj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używa wypowiedzeń wykrzyknikowych ze świadomością ich funkcj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tworzy poprawne wypowiedzenia pojedyncze i złożon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poprawne formy gramatyczne wyrazów odmienny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uwzględnia w wypowiedziach różne natężenie cech i właściwości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w większości wyrazów zasady pisowni: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–</w:t>
            </w:r>
            <w:r>
              <w:rPr>
                <w:rFonts w:eastAsia="Times New Roman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rz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ż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ó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u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c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nie</w:t>
            </w:r>
            <w:r>
              <w:rPr>
                <w:sz w:val="22"/>
              </w:rPr>
              <w:t xml:space="preserve"> z rzeczownikami, przymiotnikami, czasownikami i przysłówkam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ielką i małą literą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ą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ę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 </w:t>
            </w:r>
            <w:r>
              <w:rPr>
                <w:sz w:val="22"/>
              </w:rPr>
              <w:t>po spółgłoska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 podanym zestawie ortogram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poprawnie kropkę w zapisie dat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odróżnia wyrazy pokrewne od bliskoznacznych</w:t>
            </w:r>
          </w:p>
          <w:p>
            <w:pPr>
              <w:pStyle w:val="Akapitzlist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świadomie porządkuje i komponuje treść swoich wypowiedz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dostosowuje sposób wyrażania się do zamierzonego cel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formułuje pytania o charakterze uogólniającym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dkreśla intencje wypowiedzi pozawerbalnymi środkami porozumiewania się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edaguje użytkowe formy wypowiedzi, stosując środki językowe podkreślające intencję wypowiedz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redaguje charakteryzujące się bogactwem językowym opowiadanie oraz opis przedmiotu i miejsca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ozplanowuje kompozycję układu treści w różnych formach notatek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dba o zwięzłość wypowiedzi w zapisie planu ramowego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reaguje na wypowiedzi innych rozmówc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czytając głośno, przekazuje intencję tekstu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głosowo interpretuje tekst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zapisuje poprawnie wypowiedzenia oznajmujące, pytające, rozkazujące, wykrzyknikowe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rzekształca zdanie pojedyncze w równoważnik zdania i odwrotnie ze świadomością celu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prawnie stosuje w wypowiedzi wyrazy o trudnej odmianie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używa we właściwych kontekstach przymiotników i przysłówków o różnych natężeniach cechy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/>
            </w:pPr>
            <w:r>
              <w:rPr>
                <w:sz w:val="22"/>
              </w:rPr>
              <w:t>stosuje we wszystkich wyrazach zasady pisowni: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i/>
                <w:sz w:val="22"/>
              </w:rPr>
              <w:t>–</w:t>
            </w:r>
            <w:r>
              <w:rPr>
                <w:rFonts w:eastAsia="Times New Roman"/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rz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ż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ó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u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ch</w:t>
            </w:r>
            <w:r>
              <w:rPr>
                <w:sz w:val="22"/>
              </w:rPr>
              <w:t>,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nie</w:t>
            </w:r>
            <w:r>
              <w:rPr>
                <w:sz w:val="22"/>
              </w:rPr>
              <w:t xml:space="preserve"> z rzeczownikami, przymiotnikami, czasownikami i przysłówkami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ielką i małą literą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>ą</w:t>
            </w:r>
            <w:r>
              <w:rPr>
                <w:sz w:val="22"/>
              </w:rPr>
              <w:t xml:space="preserve"> i </w:t>
            </w:r>
            <w:r>
              <w:rPr>
                <w:i/>
                <w:sz w:val="22"/>
              </w:rPr>
              <w:t>ę</w:t>
            </w:r>
          </w:p>
          <w:p>
            <w:pPr>
              <w:pStyle w:val="Akapitzlist"/>
              <w:spacing w:lineRule="auto" w:line="240"/>
              <w:ind w:left="0" w:hanging="0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i </w:t>
            </w:r>
            <w:r>
              <w:rPr>
                <w:sz w:val="22"/>
              </w:rPr>
              <w:t>po spółgłoska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w podanym zestawie ortogramów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poprawnie używa różnych znaków interpunkcyjnych</w:t>
            </w:r>
          </w:p>
          <w:p>
            <w:pPr>
              <w:pStyle w:val="Akapitzlist"/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0" w:hanging="0"/>
              <w:rPr>
                <w:sz w:val="22"/>
              </w:rPr>
            </w:pPr>
            <w:r>
              <w:rPr>
                <w:sz w:val="22"/>
              </w:rPr>
              <w:t>stosuje świadomie w swoich wypowiedziach związki frazeologiczne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Ocenę  celującą</w:t>
      </w:r>
      <w:r>
        <w:rPr/>
        <w:t xml:space="preserve"> otrzymuje uczeń, którego osiągnięcia w znacznym stopniu wykraczają poza wymagania dopełniające i sytuują się na poziomie ponadprogramowym. Jego praca cechuje się aktywnością, samodzielnością i kreatywnością. Prezentuje wysoki poziom wiedzy i umiejętności. Posiada szerokie kompetencje w zakresie odbioru tekstów kultury. Chętnie czyta i zna wiele tekstów ponadprogramowych. Twórczo i samodzielnie rozwija swoje zainteresowania. Podejmuje działalność literacką i kulturalną. Swobodnie korzysta z wielu źródeł w docieraniu do informacji, wykorzystuje funkcjonalnie nowoczesne  technologie informacyjno-komunikacyjne. Tworzy bezbłędne pod każdym względem wypowiedzi ustne i pisemn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Ocenę  niedostateczną</w:t>
      </w:r>
      <w:r>
        <w:rPr/>
        <w:t xml:space="preserve"> otrzymuje uczeń, którego wyniki nie osiągają poziomu wymagań koniecznych, w związku z tym, nie jest w stanie wykonać zadań o niewielkim stopniu trudności. Brak wiedzy i umiejętności nie rokuje osiągnięcia nawet minimalnego postępu.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</w:tabs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Żegleń</dc:creator>
  <dc:description/>
  <cp:keywords/>
  <dc:language>en-US</dc:language>
  <cp:lastModifiedBy>Administrator1</cp:lastModifiedBy>
  <dcterms:modified xsi:type="dcterms:W3CDTF">2015-09-06T20:18:00Z</dcterms:modified>
  <cp:revision>4</cp:revision>
  <dc:subject/>
  <dc:title/>
</cp:coreProperties>
</file>